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Supplementary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color w:val="000000"/>
          <w:kern w:val="0"/>
          <w:szCs w:val="21"/>
        </w:rPr>
        <w:t>Figure S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Genomic organization schematic diagrams of Botrytis porri botybirnavirus 1 (BpRV1)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Cs w:val="21"/>
        </w:rPr>
        <w:t>Botryosphaeria dothidea botybirnavirus 1 (BdBRV1)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Cs w:val="21"/>
        </w:rPr>
        <w:t>Sclerotinia sclerotiorum botybirnavirus 1 (SsBRV1)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, and </w:t>
      </w:r>
      <w:r>
        <w:rPr>
          <w:rFonts w:cs="Times New Roman" w:ascii="Times New Roman" w:hAnsi="Times New Roman"/>
          <w:color w:val="000000"/>
          <w:kern w:val="0"/>
          <w:szCs w:val="21"/>
        </w:rPr>
        <w:t>Alternaria botybirnavirus 1 (ABRV1).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  <w:drawing>
          <wp:inline distT="0" distB="0" distL="0" distR="0">
            <wp:extent cx="6517640" cy="348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98" w:right="499" w:gutter="0" w:header="0" w:top="907" w:footer="0" w:bottom="90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20:00Z</dcterms:created>
  <dc:creator>BOXSHADE</dc:creator>
  <dc:description/>
  <cp:keywords/>
  <dc:language>en-US</dc:language>
  <cp:lastModifiedBy>XiaZaiMa.COM</cp:lastModifiedBy>
  <cp:lastPrinted>2019-01-28T21:33:00Z</cp:lastPrinted>
  <dcterms:modified xsi:type="dcterms:W3CDTF">2019-02-02T08:29:00Z</dcterms:modified>
  <cp:revision>4</cp:revision>
  <dc:subject/>
  <dc:title/>
</cp:coreProperties>
</file>