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  <w:t>Supplementary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  <w:t>Figure S</w:t>
      </w: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  <w:t>1</w:t>
      </w:r>
      <w:r>
        <w:rPr>
          <w:rFonts w:cs="Times New Roman" w:ascii="Times New Roman" w:hAnsi="Times New Roman"/>
          <w:b/>
          <w:color w:val="000000"/>
          <w:kern w:val="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Multiple-sequence alignments of the dsRNA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 segment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 of 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BdBRV1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 BmBRV1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 and 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SsBRV1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Abbreviations: BdBRV1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Botryosphaeria dothidea botybirnavirus 1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; BmBRV1, 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Bipolaris maydis botybirnavirus 1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; SsBRV1, 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Sclerotinia sclerotiorum botybirnavirus 1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.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  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AUAAAAGGCGAAGCCGGGAGGCUUCUAUUUUAUUGCCCAGUUUUUCAUCUGGUCA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  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AUAAAAGGCGAAGCCGGGAGGCUUCUAUUUUAUUGCCCAGUUUUUCAUCUGGUCA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  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AUAA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GC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UAUUGCCCAGUUU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U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 6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AAGUCGGCU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CCAGCGGAGAGUGGAACUGGUCCUCUUCGUACGAAAC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 6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AAGUCGGCU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GGAGAGUGGAACUGGUCCUCUUCGUACGAAAC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 6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AACUGG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1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GAGCUCCCACCCGGUGAGGUAAUCCAGUGGCAAUGCGUGGGGGAGACCUCGGC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1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G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ACCCGGUGAGGUAAUCCAGUGGCAAUGCGUGGGGGAGACCUCGGC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 121 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GAGCUCCCACCCGG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AAUCCAG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GCGUGGGGGAGACCUC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BdBRV1     177 -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CCGAGUGAUUGUGCAGAACGGGUGGUGAUGUCAGCAAUGCUCACCG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BmBRV1     177 -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CCGAGUGAUUGUGCAGAACGGGUGGUGAUGUCAGCAAUGCUCACCG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 181 AGCUUAA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GAUUGUGCAGAACGGGUGGUGAUGUCAGCAAUGCUCACCG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22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GUCCGUGCUAGGGAGAAUGUCCUGUAUCCAGCAGGAAGAUACCCCGCGUGUAACG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22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GUCCGUGCUAGGGAGAAUGUCCUGUAUCCAGCAGGAAGA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GCGUGUAACG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24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GUCCGUGCUAG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UGUCCUGUAUCCAGCAGGAAGAUACCCCGCGUGUAACG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28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AAGCACUUUGUCUCCUACGUAGAACAGUCUAUCACCUAGCGGCGCUGAUCGGCCG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28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AAGCACUUUGUCUCCUACGUAGAACAGUCUAUCACCUAGCGGCGCUGAUCGGCCG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30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AAGCACUUUGUCUCCUACGUAGAACAGUC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CUAGCGGCGCUGAUCGGCCG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34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GUAGGUGGUGUGUAGGCUU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CAACCCCCGCCACAGACAUAGCUUCCAA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34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GUAGGUGGUGUGUAGGCUU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CCAACCCCCGCCACAGACAUAGCUUCCAA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36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GUAGGUGGUGUGUAGGC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CAC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40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ACACACACAAUAUAGCAGAGUGAGCUAAUCCAGCAGCUAUA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ACACU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40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ACACACACAAUAUAGCAGAGUGAGCUAAUCCAGCAGCUAUA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ACACU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 420 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AUAU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GUGAGCUAAUCCA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AUA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466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UAGAUCAACUUUUGAAUACUGUUAUCG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-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CACA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466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UAGAUCAACUUUUGAAUACUGUUAUCG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-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CAAGAAU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4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UAGAUCAACUUUUGAAUACUG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ACAUACCAAA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5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UACCAAUCUCACAAAUUACAAAACACAAA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0000"/>
          <w:kern w:val="0"/>
          <w:sz w:val="20"/>
          <w:szCs w:val="20"/>
          <w:highlight w:val="black"/>
        </w:rPr>
        <w:t>A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UUGAACUUUGCUUCUAUU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5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UACCAAUCUCACAAAUUACAAAACACAAA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0000"/>
          <w:kern w:val="0"/>
          <w:sz w:val="20"/>
          <w:szCs w:val="20"/>
          <w:highlight w:val="black"/>
        </w:rPr>
        <w:t>A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UUGAACUUUGCUUCUAUU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 538 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A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0000"/>
          <w:kern w:val="0"/>
          <w:sz w:val="20"/>
          <w:szCs w:val="20"/>
          <w:highlight w:val="black"/>
        </w:rPr>
        <w:t>A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CAA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A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57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UUUUGCUUCUGCUGCCUCCAUUGCUUUACCGCUUGAGAUGUGGAUUGAGAUUGUC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5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UUUUGCUUCUGCUGCCUCCAUUGCUUUACCGCUUGAGAUGUGGAUUGAGAUUGUC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59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UGUG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63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UUUGAGCACAUGGGAUGCUGCUUGUAUCGUCAAGAACAUCCCUGUGUGCAGAGCG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6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UUUGAGCACAUGGGAUGCUGCUUGUAUCGUCAAGAACAUCCCUGUGUGCAGAGCG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 654 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GCACAUGGGA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GUCAAGAACAU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69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GUACACAGCCUUAUUGGCUCGUGCAAACCAGGAGUUCAAUUUCGGGUGCUGCGUU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6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GUACACAGCCUUAUUGGCUCGUGCAAACCA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UCAAUUUCGGGUGCUGCGUU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71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75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AAUCAUUUCUUCAAUUCCUUGCUCCCACUCCCGUCCUUGCGAAAUUGUUUCCAAG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7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A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UCUUCAAUUCCUUGCUCCCACUCCCGUCCUUGCGAAAUUGUUUCCAAG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 77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81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CCAAUUCUCGCUCGCGUGCGUAGAGCACAUUAGUGCAAGCUGCGGAUCGAGCUG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8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CCAAUUCUCGCUCGCGUGCGUAGAGCACAUUAGUGCAAGCUGCGGAUCGAGCUG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 834 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CAC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87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AGUGCUCAUUAG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CGAUUUAGGAGUGCGGCUCAAGCACCGCGAAGCUGAA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8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AGUGCUCAUUAG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CGAUUUAGGAGUGCG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CACCGCGAAGCUGAA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 894 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GCUC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93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CCAGCGAAGAUUGGACCGUAUUUACGGCCCACUCGCUACUGAGCACGACAUGAUG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9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CCAGCGAAGAUUGGACCGUAUUUACGGCCCACUCGCUACUGAGCACGACAUGAUG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 954 G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U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AUGAUG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 99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UGAUGACCAACACUCCGAGACUUCUUCCUAUAGAGAUUAUCUUCGCU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GC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 9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UGAUGACCAACACUCCGAGACUUCUUCCUAUAGAGAUUAUCUUCGCU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GC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01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ACC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U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GC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05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CGCUUACACGGAAGAAGAUCUCCAUAUCUCUUCACUCUUCGAAGCUGUCAGCUU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0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CGCUUACACGGAAGAAGAUCUCCAUAUCUCUUCACUCUUCGAAGCUGUCAGCUU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07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AGAAGAU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G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CUU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11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AGAGGGUAGUGAUGUAGAGAAGACUCGGGGUGGUAUGGAUGCUGCCGAUGCUGGU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1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AGAGGGUAGUGAUGUAGAGAAGACUCGGGGUGGUAUGGAUGCUGCCGAUGCUGGU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1134 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C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GGUAUGGAUGC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17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UGAAUCAGCACAGGCUGCUCCUACACCCGUAGAUGAUGAGGUCCCUCAAGACGGA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1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UGAAUCAGCACAGGCUGCUCCUACACCCGUAGAUGAUGAGGUCCCUCAAGACGGA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19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U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23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CACCGGAGAGCCAACCGUUGGGCUGCCACCAGGAAGUGAGGAGCCGGGCCACCCA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2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GAGCCAACCGUUGGGCUGCCACCAGGAAG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GCCGGGCCACCCA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25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G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AG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29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AGACGUCCCUCUUGACCCUAGGGUAACUAAUGGCGAUGACUUUGGUCAUAUUCCA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2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AGACGUCCCUCUUGACCCUAGGGUAACUAAUGGCGAUGACUUUGGUCAUAUUCCA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1314 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GAU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CCA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35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CGAAGAUGCAUCCGACCCAGUCGAUGCAGUCGCCACAAACGGUUGGUUUGAAUAC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3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CGAAGAU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GACCCAGUCGAUGCAGUCGCCACAAACGGUUGGUUUGAAUAC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37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AUGC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GA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ACAAACGGUUGGUU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41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ACGCCACAGGCGGUGGGCAGGCUACAUCAUACGCAGGCCUGAUCACACAAGCAGAC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4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ACGCCACAGGCGGUGGGC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ACAUCAUACGCAGGCCUGAUCACACAAGCAGAC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1434 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G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47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UUCUGAGUAUGUUACAAAUAUCUCAGACCGAUUCCGAAGCAUCUCUCCUCAGUUU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4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UUCUGAGUAUGUUACAAAUAUCUCAGACCGAUUCCGAAGCAUCUCUCCUCAGUUU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1494 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GAGUAUGU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UCAGACCGAUUC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CUCUCCU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53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ACUUGAGCGUAACAUUCGCGUUACUUCAGGAUUCGGUGUCCAGUCUUACUUGGU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5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ACUUGAGCGUAACAUUCGCGUUACUUCAGGAUUCGGUGUCCAGUCUUACUUGGU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55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CGC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UUGGU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59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ACUCUGGGGCUUUGGACCCCGCGGUGCUUCAUCACUGGUGACGCAAUCGGCAAA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5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ACUCUGGGGCUUUGGACCCCGCGGUGCUUCAUCACUGGUGACGCAAUCGGCAAA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61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GGGGCUU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C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AA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65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UUCUCGGACUGUAGCUUUUUGGACUACGAACCCCAAAUCUGAGAUCAUACCCGUG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6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UUCUCGGACUGUAGCUUUUUGGACUACGAACCCCAAAUCUGAGAUCAUACCCGUG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67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GGACUGU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UGGACU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71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GGAUACU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UAUGACACACUUGCCGGGCUGUCUAUUGAAGGACAGAUGGUA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7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GGAUACUAUCAUGUAUGACACACUUGCCGGGCUGUCU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GACAGAUGGUA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1734 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AU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A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77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AAUACUACCUUCAACGGCAACAUGGUUACCGAUCUAUAUAAUAGUAUCGGUGAC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7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AAUACUACCUUCAACGGCAACAUGGUUACCGAUCUAUAUAAUAGUAUCGGUGAC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1794 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UUCAA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A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83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UAUCGCUGAG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UACGACCACGUAGUGACCGCUGCAGUGGCAGGAAGUAAC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8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UAUCGCUGAG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UACGACCACGUAGUGACCGCUGCAGUGGCAGGAAGUAAC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1854 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UACGACCACGUA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AGU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89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UGCUUUUCUGACCAUGUGCUACACGCGAUUGGUCUCACUCAAGAUCAUGGCUGA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8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UGCUUUUCUGACCAUGUGCUACACGCGAUUGGUCUCACUCAAGAUCAUGGCUGA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1914 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UGCU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AUCA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A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195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UCAGCCGGCCACAAUGCGCGUUGAGGGUGACACUCUCAACGCCAACAUUUU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19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U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GGCCACAAUGCGCGUUGAGGGUGACACUCUCAACGCCAACAUUUUACUG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197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GCG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01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ACGU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GAACUCAGUUACCAGAAGGGUAGCGGAUGCCGUAUUGCGUUCCAAG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0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ACGUUGCAGCGAACUCAGUUACCAGAAGGGUAGCGGAUGCCGUAUUGCGUUCCAAG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03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U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07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CAAUGCUGUCAUGCUCCCACAUGGCAGCAACGACCUUGAUGUCGAGACCAUGCUC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0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CAAUGCUGUCAUGCUCCCACAUGGCAGCAACGACCUUGAUGUCGAGACCAUGCUC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2094 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AUGCUCCCACAUGGCAGCAAC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UCGAGACCAU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13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UGAUGGGGCACGGCCGCGUUAUCAAGGGCGUCGCAACCGAAGAUGAAGAGAUAGCG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1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UGAUGGGGCACGGCCGCGUUAUCAAGGGCGUCGCAACCGAAGAUGAAGAGAUAGCG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2154 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AUG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GUUAUCA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19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UUUCACCUUUCGACCGAUUCCAUACCGACUCAAACUUCAAGCUGGUAGGCUUGGUU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1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UUUCACCUUUCGACCGAUUCCAUACCGACUCAAACUUCAAGCUGGUAGGCUUGGUU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2214 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UCA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U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25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GAAUGCGAUUGGACACUUCCCAGCUGGGAAUUUAGAAUUCCAAAUCGACUUCGG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2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GAAUGCGAUUGGACACUUCCCAGCUGGGAAUUUAGAAUUCCAAAUCGACUUCGG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27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G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UUC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GACUUCGG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31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GUUCGAUUUGUUGAACCGCUAUGUAAAUCAGAAU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AUGGGAUCAGUUUGCC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3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GUU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GUUGAACCGCUAUGUAAAUCAGAAUGAUUUAUGGGAUCAGUUUGCC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33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G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ACCGC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GAU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GAUCAGUUUGCC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37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ACGCAACAUUGCACUCGGUAUGAUCUUCUCCAGAUCAUU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UCAGUAGGG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3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ACGCAACAUUGCACUCGGUAUGAUCUUCUCCAGAUCAUU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UCAGUAGGG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39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A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AU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AUCUU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U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43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CAAGCCUUACCACUCACGCGAUCUUGCUCUGAACAGAACAAGUACCGGCGCUAA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4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CAAGCCUUACCACUCACGCGAUCUUGCUCUGAACAGAACAAGUACCGGCGCUAA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2454 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49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UGGCAGGCGGCGGGUUAUGGAAUUCAAGGAGUCUUUCCAU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UAGCCUCA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4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UGGCAGGCGGCGGGUUAUGGAAUUCAAGGAGUCUUUCCAU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U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A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51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C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55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GUGG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GCAGCAAUGGAAGAGACACUGUUUGAGUCCGUCGUGAACGUAAUG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5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GUGGCAUUGCGCAGCAAUGGAAGAGACACUGUUUGAGUCCGUCGUGAACGUAAUG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57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CAU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C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GAG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61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GACAGCUGGC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CCCCGUGCCCCGAACUUCUAUGCAACAAUUGAUACGAU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6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GACAGCUGGC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CCCCGUGCCCCGAACUUCUAUGCAACAAUUGAUACGAU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63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GACAGC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UAU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GAUACGAU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67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UGAUUUUGAUCUUGAGUACAAGACAGCAAUGGUCUGCCUCCCGGUAGUCGAACGC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6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UGAUUUUGAUCUUGAGUACAAGACAGCAAUGGUCUGCCUCCCGGUAGUCGAACGC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69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U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UGAGUA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GUCUGC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GGUAGU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73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UGGUACUCCUUCGAACCAUAUCCACCAGUAUGUUAGCAAGAGCAACACUGCCUUU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7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UGGUACUCCUUCGAACCAUAUCCACCAGUAUGUUAGCAAGAGCAACACUGCCUUU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75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CAC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AAGAGC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79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GCUAUCAGCUUUGGAUGGGAAUCGAAGCCAAUCCGCAUCUCCAGCUACUUAGCU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7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GCUAUCAGCUUUGGAUGGGAAUCGAAGCCAAUCCGCAUCUCCAGCUACUUAGCU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81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AGC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85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GAUCACUCCUGAAGAUAAGAAUUUCAAAUUCUUGUUCGACAAGAGUGCCCGUAC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8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GAUCACUCCUGAAGAUAAGAAUUUCAAAUUCUUGUUCGACAAGAGUGCCCGUAC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2874 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AU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UU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AAGAG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91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CCUCAAACAAGAGAAGUACACAUGGCGAGAGUCUGUGCUGACCUCGUUUGUCUG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9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CCUCAAACAAGAGAAGUACACAUGGCGAGAGUCUGUGCUGACCUCGUUUGUCUG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93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A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UG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G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UGC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297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ACAGUGGGGACCCAGCGAGCAGCACC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ACGGUGAGUUUUACGAUGAUGGC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29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ACAGUGGGGACCCAGCGAGCAGCACCGGUUUUACGGUGAGUUUUACGAUGAUGGC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299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UGG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CAC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GGUGAG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03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UGCCCUCCGAGAGCAAACCCCUUUCUACGGGUAUCUCGGUAGAAGUCAACUCGAA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0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UGCCCUCCGAGAGCAAACCCCUUUCUACGGGUAUCUCGGUAGAAGUCAACUCGAA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05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UC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GUAU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09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UGGAAGGUACGCCUACCAUUUGGAACACGAGCACAGCUGCUACACGAAUUGAGUUC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0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UGGAAGGUACGCCUACCAUUUGGAACACGAGCACAGCUGCUACACGAAUUGAGUUC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3114 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AUUUGG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GCUA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AGUUC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15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AGCCAGCUAGCCUGGCCCGCGCAACGCAUGGGCUCAACGAAGAUGAAGCUUCUCAG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1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AGCCAGCUAGCCUGGCCCGCGCAACGCAUGGGCUCAACGAAGAUGAAGCUUCUCAG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3174 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AACGA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21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CUCACUUUGGGCUACUAUGAAAGCAGCACUUGAGGCUGCUUCUGCAGACAACGA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21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CUCACUUUGGGCUACUAUGAAAGCAGCACUUGAGGCUGCUUCUGCAGACAACGA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23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AA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CU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GC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27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GGAGAGUGACGAUGAUGA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CAGCCCUCCGCAACCAACUGCAAACCCAAC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27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GGAGAGUGACGAUGAUGA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CAGCCCUCCGCAACCAACUGCAAACCCAAC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3294 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A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A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U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CCAAC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CCA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33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GGGCCGGCGCUUCGAAGUCCGCGAGCCUAAAGGCAAGGAGAUAGCCCGGGUUGUA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33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GGGCCGGCGCUUCGAAGUCCGCGAGCCUAAAGGCAAGGAGAUAGCCCGGGUUGUA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3354 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GCUU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G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39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ACCAGAACACCAGCGCGCUGGCACAGACAGGCCGAUCCCCACUUCGCAGUGGCAA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39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ACCAGAACACCAGCGCGCUGGCACAGACAGGCCGAUCCCCACUUCGCAGUGGCAA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41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GG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GAU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UCGCAGUGGCA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452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UAAGCAUACUGCUAAGGCUGU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UGCUAAUCAAAAUGGGUUAGUCCA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453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UAAGCAUACUGCUAAGGCUGU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UGCUAAUCAAAAUGGGUUAGUCCA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474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U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50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CUAUUUCCAAAAGUUGACUCCAGCUCCUACUUUGAUUGGGCUG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AACGGA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510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CUAUUUCCAAAAGUUGACUCCAGCUCCUACUUUGAUUGGGCUGAAUCCCAACGGA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53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56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CCCAGGUGCACAGGCCCAAGGCCCGAGUAGGCAGCUGACUACAAGUACCAUCAAG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570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CCCAGGUGCACAGGCCCAAGGCCCGAGUAGGCAGCUGACUACAAGUACCAUCAAG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3591 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62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ACCCCAAAGCAAUCCGAUCGCGCAGAUCAUGCCUACUUGGACUCACAAAUCAAG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630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ACCCCAAAGCAAUCCGAUCGCGCAGAUCAUGCCUACUUGGACUCACAAAUCAAG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65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A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UUG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A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68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UCACGUCUGAGCGUCGUCUGUUUGAGCAAGCUAACCGCGGU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690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UCACGUCUGAGCGUCGUCUGUUUGAGCAAGCUAACCGCGGU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711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C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GCAGAAGA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73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UCGCUCUGGCUCUAAGAAGAAAGAGAAGGUGAUCCCCGCCGUACUCCGUGACGAG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7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UCGCUCUGGCUCUAAGAAGAAAGAGAAGGUGAUCCCCGCCGUACUCCGUGA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3771 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----------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G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79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GCAACUG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CGCAUGGUAACUGACCUCAGGUUCCGU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CUACUGACU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7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GCAACUGUGCUCUCGCAUGGUAACUGACCUCAGGUUCCGU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CUACUGACU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3819 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AU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GU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85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CCCAUCAACUGAAGACGAAUCUAAAGCUGUCGACUUCUUGUAUCCCAGG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8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CCCAUCAACUGAAGACGAAUCUAAAGCUGUCGACUUCUUGUAUCCCAGGGGAAA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87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GGGAAA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91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CUCGCUGAAGCGAGCUGUAUACACAAUCGGGACACUCUUGAGGAAGCUCAAGAC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9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CUCGCUGAAGCGAGCUGUAUACACAAUCGGGACACUCUUGAGGAAGCUCAAGACA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9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ACAAUC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U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397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AAAACUCACAGUUGAACAGCAGGCAGAUAUCAGUCUGUUCUUGAAUUCCAACGUC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39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A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ACAGUUGAACA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GAUAUCAGUCUGUUCUUGAAUUCCAACGUC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399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ACUCAC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ACGUC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03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GAAGAAUGCUUGGGCUGU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AGUGAUGUUUAUCACGUUAAACACUCUGACA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0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GAAGAAUGCUUGGGCUGUAGCUAUAGUGAUGUUUAUCACGUUAAACACUCUGACA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4059 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GAAGAAUGCUUGGGC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UUU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09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GUGCUACCAGAUGCUCAAGAGCUACGGUCUACUCACUACCCAGUACAACCACUGG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0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GUGCUACCAGAUGCUCAAGAGCUACGGUCUACUCACUACCCAGUACAACCACUGG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1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U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AGCUAC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AA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BdBRV1    4157 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AAGUGGAGCAGAAUCAAUGAUAUGUUCCGCAACCAGAUGGACUCUGAGACAUGG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1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CAAGUGGAGCAGAAUCAAUGAUAUGUUCCGCAACCAGAUGGACUCUGAGACAUGGG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17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UGG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CGC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CA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21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UUUCUGAAACAGAUUUCCCGCAAUGUCUUUACAUUGCUGGGUUUGUAGGGAGACCA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2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UUUCUGAAACAGAUUUCCCGCAAUGUCUUUACAUUGCUGGGUUUGUAGGGAGACCA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2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UUCCC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AUUGCUGGG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27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UGAGGCUGAUUGGGAAGCAGAGAACAUCAAGCGCUCUGCAGAACCAAAGCCUAU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2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UGAGGCUGAUUGGGAAGCAGAGAACAUCAAGCGCUCUGCAGAACCAAAGCCUAU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4299 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GA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CCAAA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33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UACACCAAGUCUGGUUUCCAAGAUA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AUGAGCGGGUGAUGAUC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3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UACACCAAGUCUGGUUUCCAAGAUA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AAGAAGAUGAGCGGGUGAUGAUC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35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AAG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AUC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39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UUUUCUUUACUCCGAAGCUUCAUUCAGGAUCAAGCGCGUCCAAGGAUUUGAGCGG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3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UUUUCUUUACUCCGAAGCUUCAUUCAGGAUCAAGCGCGUCCAAGGAUUUGAGCGG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4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UUU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UC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45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CAGGAACCGCGCUGAGUGGAUGAUCAAAGGUUCAAUGUCAGGUGAAAAAACAAUC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4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CAGGAACCGCGCUGAGUGGAUGAUCAAAGGUUCAAUGUCAGGUGAAAAAACAAUC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47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UGGAU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AUG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GAA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AUCC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51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CACAGAACCAGUAGUUAUGGCAAAACUGAAGGAC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CUUAAAGUAGAUGG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5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CACAGAACCAGUAGUUAUGGCAAAACUGAAGGACUUAGGUCUUAAAGUAGAUGG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5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GAA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GCA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GACUUAGGU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57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UAAUAAGAUGCAUAUCGCUGAGAAAGUAGAUUACACAUGGAUGAUCGCUGUGCU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5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UAAUAAGAUGCAUAUCGCUGAGAAAGUAGAUUACACAUGGAUGAUCGCUGUGCU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59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AUGCAUAUCGCUGAGAAA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UA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AU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63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GGACCCAGUCCAUCUCGCAAAAAUGCACACCAAAGGCCAAGAGAAUGGUAAGGUA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6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GGACCCAGUCCAUCUCGCAAAAAUGCACACCAAAGGCCAAGAGAAUGGUAAGGUA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65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GGAC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CAU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AA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AGAA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69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UAUCCAAGGGAGCUGCUACAGCCACUACGUCUUCGGGAAUUAUUGGAGUACGCAU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6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UAUCCAAGGGAGCUGCUACAGCCACUACGUCUUCGGGAAUUAUUGGAGUACGCAU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4719 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UAUC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UAC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UUGGAGU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75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GAGCACCCUCACCUUGAAGGCAGCUACAAUGAACAAGCGAAACAGCCAAUUGCU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7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GAGCACCCUCACCUUGAAGGCAGCUACAAUGAACAAGCG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CCAAUUGCUC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77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AAC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AGC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81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GAAGGAAGAGCGGAGACGGGCUUCAUUCAACACAAACACCUACAAGGUUUGUGCU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8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GAAGGAAGAGCGGAGACGGGCUUCAUUCAACACAAACACCUACAAGGUUUGUGCU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8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AGC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CUA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87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ACCCAGACUUCGGUGCGACCCAUUCUUGUCGUCAGCAAAGGCUAGUUUUGGAGUGC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8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ACCCAGACUUCGGUGCGACCCAUUCUUGUCGUCAGCAAAGGCUAGUUUUGGAGUGC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489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ACCCAGAC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C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UGC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93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UAGAGGUUGCAUGCUCGCAAGGCUUUUUGCCAGACGAAGAGUUUUUGCGCAUCCA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9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UAGAGGUUGCAUGCUCGCAAGGCUUUUUGCCAGACGAAGAGUUUUUGCGCAUCCAC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4959 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UUUGCC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CGCAUCC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499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GGUAUUCUCAGAGUUUUGAAAACCAGUACUGGAUGCGGCCAGAUACUUAUGAGUGG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49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GGUAUUCUCAGAGU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AACCAGUACUGGAUGCGGCCAGAUACUUAUGAGUGG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0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GGU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GUUUU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UGGA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UGG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05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CGCUACUACAGGUAUGUUCUCAGGUGUUGUCCAAACUACAUUGAUUAAUACUGUC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0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CGCUACUACAGGUAUGUUCUCAGGUGUUGUCCAAACUACAUUGAUUAAUACUGUC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5079 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GG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CAA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11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CGGUGCAUUGAGGCGGCACUACCUCAAGACUCUCAGCAAGAUGGGUAGUCCAGUA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1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CGGUGCAUUGAGGCGGCACUACCUCAAGACUCUCAGCAAGAUGGGUAGUCCAGUA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1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ACUAC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17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GCUCCGCAACUAUGAGUUAGGAGACGAUGGCUGGGCAGAGUUCCCAACCAGAGA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1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GCUCCGCAACUAUGAGUUAGGAGACGAUGGCUGGGCAGAGUUCCCAACCAGAGA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19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CA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G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U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UUC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23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AGAAAGCUAUAUUGCUGUC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UCUCUGUGGCAAAGAGCUCAACCCCUUGAA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2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AGAAAGCUAUAUUGCUGUCAUUCCUCUCUGUGGCAAAGAGCUCAACCCCUUGAA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25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U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C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CAAAGAG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AAGC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29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UGAUCUCAAGUAUAUCGAGUGAGUACCUGCGCGAGUGGUAUACGAAUGGCACAAUC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2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UGAUCUCAAGUAUAUCGAGUGAGUACCUGCGCGAGUGGUAUACGAAUGGCACAAUC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3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UCUC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GCGAGUGGUA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35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CUGUGCGUCGCGAGCACUCGCAAUGUUGGUAAGUGGAAACGUUGAGAGUAACAU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3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CUGUGCGUCGCGAGCACUCGCAAUGUUGGU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AACGUUGAGAGUAACAU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5379 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AGUGGA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AU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41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CGCAGGAGCUGUACGACUUCGAGAGUUGUACGAAAGUUUCAGCACACUAAGAUUG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4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CGCAGGAGCUGUACGACUUCGAGAGUUGUACGAAAGUUUCAGCACACUAAGAUUG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5439 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GGAGCUGUA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ACGA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CAGC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47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CUUCAAACCUCAGAUGUGUCAGUACUACUUUGAAGACUUGGCUGUCUACGAAGUG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4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CUUCAAACCUCAGAUGUGUCAGUACUACUUUGAAGACUUGGCUGUCUACGAAGUG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5499 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UGUGUCA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UUUGAA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UACGAAG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53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CGGCAAACUUGGCAGAGUGAAGGUGUUACGGUACCUCUAUUCAAGCCGAGACCAA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5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CGGCAAACUUGGCAGAGUGAAG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ACGGUACCUCUAUUCAAGCCGAGACCAA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55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C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G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AC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AGCCGAGAC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59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GUAUGGGCCUGUACCCAAUCGACCAGAUGCCACGAGACCUACAGGACUACGCAAAU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5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GUAUGGGCCUGUACCCAAUCGACCAGAUGCCACGAGACCUACAGGACUACGCAAAU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6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CUACGCA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65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CACAGCUGAUCAAACUAACCAGACCGGUGAUGUUGAGCGCGCUGCAGAGAUAUUA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6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CACAGCUGAUCAAACUAACCAGACCGGUGAUGUUGAGCGCGCUGCAGAGAUAUUA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67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C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UGA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U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71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GCAGAAAGUCUACGGACGCUUUAAGGCAUCGAAGGAUUACGUUGAUGAUACUACA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7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GCAGAAAGUCUACGGACGCUUUAAGGCAUCGAAGGAUUACGUUGAUGAUACUACA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5739 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CUACGGACGC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U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U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UGAUGAUACU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77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GCUACAACGUUACCUGGCGUCAUCAAGGCAAGGCGAGAGCAACAGCCACAAUCGC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7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GCUACAACGUUACCUGGCGUCAUCAAGGCAAGGCGAGAGCAACAGCCACAAUCGCU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79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AAC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UG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UCAA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GAG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A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83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AAAUGUAGUUGAAGGGAACAAAACUACCCACGCACAGCAUGACGAACUAGAAGUC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8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AAAUGUAGUUGAAGGGAACAAAACUACCCACGCACAGCAUGACGAACUAGAAGUC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5859 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AAU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AGGGAACAAA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C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89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ACUGUUGAGUAGUUUCUCGUCAAAAGUUUGGGCUCGUAAGAGUGACAUCUUAGUG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8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ACUGUUGAGUAGU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GUCAAAAGUUUGGGCUCGUAAGAGUGACAUCUUAGUGU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591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UUUCUCG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595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CAAGCCAGCGCGCAUCAGUGCGCUGGAAAUUGAAAAACAAUACUUCAAAGCUACA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59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CCAAGCCAGCGCGCAUCAGUGCGCUGGAAAUUGAAAAACAAUACUUCAAAGCUACAU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5979 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CAGUGC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UUC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601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AGACCAGCGCUUGCUGUCGCAGAUCGGGCAGCUUGCUAAGAUCGCAAAAUACAUG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60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AGACCAGCGCUUGCUGUCGCAGAUCGGGCAGCUUGCUAAGAUCGCAAAAUACAUG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60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A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GAUCGGGC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AUC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A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607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AGAAUCGGUAUCCAGAAUCGCUAUGGAUAUUGCGCUAGAAAAUAGCAUUCCACUU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607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AGAAUCGGUAUCCAGAAUCGCUAUGGAUAUUGCGCUAGAAAAUAGCAUUCCACUU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6099 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GGAUAUUG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613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AGUGGAGAAAGCGAUACGGACAUUGAGCUCAUUGAAAGGUGAAGGUCUCGAUUAU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613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AAGUGGAGAAAGCGAUACGGACAUUGAGCU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AAAGGUGAAGGUCUCGAUUAU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615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GGA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UGA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619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AAGGCCACUACUAUCACAAGAGUUGAUGGGGAUAUAUUCACAGUGGAAAACUGUG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619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CAAGGCCACUACUAUCACAAGAGUUGAUGGGGAUAUAUUCACAGUGGAAAACUGUG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6219 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A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GUUGAUGGGGAUAU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CAC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625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AGGGAAGAUGAUAUGUAUUUGCCGGAGUGGUUGAUGGUGCUAGCACCACAUUAC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625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AGAGGGAAGAUGAUAUGUAUUUGCCGGAGUGGUUGAUGGUGCUAGCACCACAUUAC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6279 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GUUGA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GCACCA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C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ACC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FFFFFF"/>
          <w:kern w:val="0"/>
          <w:sz w:val="20"/>
          <w:szCs w:val="20"/>
          <w:highlight w:val="black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631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AUAAACGUUAACACACGCAGUGUUGAGGGAAGGGAUUGAGAA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AGAAAC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FFFFFF"/>
          <w:kern w:val="0"/>
          <w:sz w:val="20"/>
          <w:szCs w:val="20"/>
          <w:highlight w:val="black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6318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AUAAACGUUAACACACGCAGUGUUGAGGGAAGGGAUUGAGAA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-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AGAAAC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FFFFFF"/>
          <w:kern w:val="0"/>
          <w:sz w:val="20"/>
          <w:szCs w:val="20"/>
          <w:highlight w:val="black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SsBRV1    6339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CACAUAAACGUUAACACA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CAGUGUUGAG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darkGray"/>
        </w:rPr>
        <w:t>AG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GGGAUUGAGAAUU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AAGCAGAAACU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dBRV1    6376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UUCAUACGAGUUAAGGGUUAGUCCCAAAAAUAGAUCCCAGAGGAUCUACAAAUAG</w:t>
      </w: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U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FFFFFF"/>
          <w:kern w:val="0"/>
          <w:sz w:val="20"/>
          <w:szCs w:val="20"/>
          <w:highlight w:val="black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 xml:space="preserve">BmBRV1    6377 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UGUUUCAUACGAGUUAAGGGUUAGUCCCAAAAAUAGAUCCCAGAGGAUCUACAAAUAGC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 w:val="20"/>
          <w:szCs w:val="20"/>
          <w:highlight w:val="white"/>
        </w:rPr>
        <w:t>SsBRV1    6399 A</w:t>
      </w:r>
      <w:r>
        <w:rPr>
          <w:rFonts w:cs="Courier New" w:ascii="Courier New" w:hAnsi="Courier New"/>
          <w:color w:val="FFFFFF"/>
          <w:kern w:val="0"/>
          <w:sz w:val="20"/>
          <w:szCs w:val="20"/>
          <w:highlight w:val="black"/>
        </w:rPr>
        <w:t>GUUUCAUACGAGUUAAGGGUUAGUCCCAAAAAUAGAUCCCAGAGGAUCUACAAAUAGC</w:t>
      </w:r>
    </w:p>
    <w:sectPr>
      <w:type w:val="nextPage"/>
      <w:pgSz w:w="11880" w:h="16820"/>
      <w:pgMar w:left="1000" w:right="500" w:gutter="0" w:header="0" w:top="910" w:footer="0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4:00Z</dcterms:created>
  <dc:creator>BOXSHADE</dc:creator>
  <dc:description/>
  <cp:keywords/>
  <dc:language>en-US</dc:language>
  <cp:lastModifiedBy>XiaZaiMa.COM</cp:lastModifiedBy>
  <cp:lastPrinted>2019-01-28T21:33:00Z</cp:lastPrinted>
  <dcterms:modified xsi:type="dcterms:W3CDTF">2019-02-02T08:05:00Z</dcterms:modified>
  <cp:revision>6</cp:revision>
  <dc:subject/>
  <dc:title/>
</cp:coreProperties>
</file>