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198"/>
        <w:gridCol w:w="1294"/>
        <w:gridCol w:w="1294"/>
        <w:gridCol w:w="1183"/>
        <w:gridCol w:w="1355"/>
      </w:tblGrid>
      <w:tr>
        <w:trPr>
          <w:trHeight w:val="6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350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350) calc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66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8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6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1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2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6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5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-1,3-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6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4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4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6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7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5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6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6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-1-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8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5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-1-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Isopropylamino)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4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4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2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m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5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6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7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0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5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7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57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6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m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7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5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5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pen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5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3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7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3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5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5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5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6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8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7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8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7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8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88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3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8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1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3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3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7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5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2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1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5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prop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6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4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9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8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7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.5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8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1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1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6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1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3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.4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.5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7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.7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7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.8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16:00Z</dcterms:created>
  <dc:creator>Rudolf Naef</dc:creator>
  <dc:description/>
  <dc:language>en-US</dc:language>
  <cp:lastModifiedBy>Rudolf Naef</cp:lastModifiedBy>
  <dcterms:modified xsi:type="dcterms:W3CDTF">2019-01-19T14:19:00Z</dcterms:modified>
  <cp:revision>1</cp:revision>
  <dc:subject/>
  <dc:title>Molecule name</dc:title>
</cp:coreProperties>
</file>