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2"/>
        <w:gridCol w:w="1193"/>
        <w:gridCol w:w="1307"/>
        <w:gridCol w:w="1307"/>
        <w:gridCol w:w="1127"/>
        <w:gridCol w:w="1234"/>
      </w:tblGrid>
      <w:tr>
        <w:trPr>
          <w:trHeight w:val="645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lecule name</w:t>
            </w:r>
          </w:p>
        </w:tc>
        <w:tc>
          <w:tcPr>
            <w:tcW w:w="11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lecular volume</w:t>
            </w:r>
          </w:p>
        </w:tc>
        <w:tc>
          <w:tcPr>
            <w:tcW w:w="13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p(sol,298) exp</w:t>
            </w:r>
          </w:p>
        </w:tc>
        <w:tc>
          <w:tcPr>
            <w:tcW w:w="13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p(sol,298) calc</w:t>
            </w:r>
          </w:p>
        </w:tc>
        <w:tc>
          <w:tcPr>
            <w:tcW w:w="1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viation</w:t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v. in %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xal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80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quar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24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56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1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alon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63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83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8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38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act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98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62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4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2-propanol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11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60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51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4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erin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46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4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4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ol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44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98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4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2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bromoacet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74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04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24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Furo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26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89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7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4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ale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1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72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8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0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umar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62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8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7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3-Chloro-2-buteno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92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8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8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3-Chloro-2-buteno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45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35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4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Fluorophenol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45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5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3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Thiophenecarboxyl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17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25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08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79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Thiophenecarboxyl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78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71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7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5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anedio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93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08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85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75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hydroxybenzen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53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24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71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21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Dihydroxybenzen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24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84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55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hydroxybenzen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1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39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1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Pyrazinecarboxyl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52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2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1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Methylisoxazole-3-carboxyl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79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59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09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methylacet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16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64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1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icotin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38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2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1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Pyridinealdoxim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93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90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anolamin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36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36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21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-Cresol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56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66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-Cresol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12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92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94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hreonin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31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88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3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2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Amino-3-furazanecarboxamidoxim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49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91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36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spart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18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71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3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4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o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1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07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.62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55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50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Hydroxybenzaldehyd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23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33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89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-Dimethyl-1,3-propanediol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.18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45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73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50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rythritol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13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7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9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artar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65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85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38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xanone oxim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.38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41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97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54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Nitrophenol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17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27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39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Thiopheneacetic 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76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63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3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6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S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27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.70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7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4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Thiopheneacetic 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.23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.85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62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53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fluorophenol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.31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99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88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5-Dihydroxytoluen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.07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83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5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butanedio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.37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23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65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nedio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.53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37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90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1,2-Cyclohexanediol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59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19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48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1,2-Cyclohexanediol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75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55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79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alicyl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90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0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35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Carboxyphenol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1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34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14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75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-Dihydroxybenzaldehyd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64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26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2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Carboxyphenol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79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49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58</w:t>
            </w:r>
          </w:p>
        </w:tc>
      </w:tr>
      <w:tr>
        <w:trPr>
          <w:trHeight w:val="645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5-Dimethylisoxazole-4-carboxyl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79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1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4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-Anthranil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71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41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88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-Anthranil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.52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72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81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-Anthranil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.67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Ethylphenol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.04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86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43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benzo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.34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14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67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Chlorobenzo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87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27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33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Chlorobenzo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87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07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60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benzo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87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97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27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erythritol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.76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4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2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benzo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.07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47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29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benzo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.07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07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73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Xylos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.13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73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52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-Ribos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.13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romobenzo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.29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.29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02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lutam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.06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.44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38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79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rabinos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1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.74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6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methyleneglycol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66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4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1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oylform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81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09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9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Bromobenzo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.27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.87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37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Bromobenzo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.27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.87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37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Xylitol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.42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58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3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hiophenedicarboxyl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1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.87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.57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3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2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Nitrobenzo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.49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1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7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6-Anhydro-beta-D-glucopyranos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.49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1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8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-Quinolinol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.42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.79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37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53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6-Hexanedio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.97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3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5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Pyridinedicarboxyl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.31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.43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.12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70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Phenylpropiol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.43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43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90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Nitrobenzo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.58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68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05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ofuran-2-carboxyl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.58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78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21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Nitrobenzo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.73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43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90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Naphthol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.49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69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98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Naphthol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.65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.75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03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salicylat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.56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74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36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andel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.56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4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3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yramin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.75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02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73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76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riol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1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.24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56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1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Hydroxy-3-methoxybenzaldehyd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1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.24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64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60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oxybenzo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.39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1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5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Hydroxyacetanilid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.00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6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00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3-hydroxybenzoat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.00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0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0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4-hydroxybenzoat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.41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.15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6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05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all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.55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.61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4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7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thal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11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.91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8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21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hthal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.07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3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0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Cinnam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.52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02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2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ndole-2-carboxyl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.98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58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54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rabitol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.35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.98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7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Phenylglycin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.74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34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59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rephthal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.89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9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5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sitol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96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36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99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Trifluoromethylbenzo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.01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59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76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omocubane-4-carboxyl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.99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1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9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hionaphthene-2-carboxyl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.14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.14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16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Deoxy-d-glucos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.29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09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04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5-Dibromobenzo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.32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68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4</w:t>
            </w:r>
          </w:p>
        </w:tc>
      </w:tr>
      <w:tr>
        <w:trPr>
          <w:trHeight w:val="645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,5-Dihydroxy-2-(dinitromethylene)imidazolidin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1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.76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.47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9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9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6-Tribromophenol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.62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.62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04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mellitic anhydrid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.78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12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91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4-Coumar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.23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23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97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5-Dibromobenzo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.1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.30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9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methylhydroquinon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.30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8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nositol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.74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6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4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Aminocinnam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.89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71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4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Chloromandel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1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.1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.04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94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34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ta-D-Fructos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.26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4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8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ptanedio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.41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29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7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itamin B6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.46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.72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74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94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tr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.33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07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7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-Psicos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.33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7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4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-Tagatos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.55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5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1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Adamantanol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.38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18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84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pha-D-Glucos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.19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.38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19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00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-Galactos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.68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98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73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-Mannos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.68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78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68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vanillin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.83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63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54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Adamantanol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.99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.29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85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4-hydroxybenzoat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.93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.59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4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5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3-hydroxybenzoat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.22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.59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37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47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(+)-Carnitin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.12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8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Dihydroxycinnam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36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.73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6.37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.00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ffe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.96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.64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.68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01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ippur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.69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69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39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ulcos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.30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6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Nitrophthal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.02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.82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2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6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6-Trinitrophenol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.13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7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8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Nitrocinnam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1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.28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2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7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Nitrophthal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.24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.04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-Dihydroxyhydrocinnam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.62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.11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49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63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Hydroxybiphenyl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.61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.41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8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55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chlorophenol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.96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.87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.91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80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Nitrocinnam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.02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8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7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Nitrocinnam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.1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.02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8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1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8-Octanediol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.36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.55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1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4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borneol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.06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.00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6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0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orbitol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.46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4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6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yrosin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.44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.83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39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88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anedio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.10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5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3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oxy-a-D-glucopyranosid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.25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55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66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,4'-Dihydroxybiphenyl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.31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.50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19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78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5,6-Tetramethylbenzo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.63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93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17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erul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.94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.24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3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48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opa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.39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1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3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4,5-Tetramethylbenzo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.07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57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43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nthol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.1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.68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58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43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Bis-(2-hydroxyethyl)piperazin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.1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.68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.13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45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38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lyceryl-2-benzoat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.53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13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21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phenylmethanol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.53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73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02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9-Nonanediol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.74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.99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25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65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enzoylglycerol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.29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39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37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-Methacryloyloxybenzo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.10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2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79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Naphthalenedicarboxyl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.86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.56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44</w:t>
            </w:r>
          </w:p>
        </w:tc>
      </w:tr>
      <w:tr>
        <w:trPr>
          <w:trHeight w:val="645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Cyano-4-methoxymethyl-5-nitro-6-methyl-(2-pyridone)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.54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6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9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onanedio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.30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2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90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Methylephedrin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.89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.76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3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8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sphenol F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.55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.25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47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-Hydroxy-1,4-anthraquinon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.67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.01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7.34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71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Acetyl-D-glucosamin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.77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1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methylbenzo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.83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.93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78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0-Decanediol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.26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.43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17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57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canedio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.1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.75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65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60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sphenol 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.41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.08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67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20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oylglycylglycin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.21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81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58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sphenol S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.52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22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57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Hydroxyflavon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.28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48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03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Hydroxyflavon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.1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.74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.64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08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buprofen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.01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.56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45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5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-Hydroxyflavon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.48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5.18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04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-Hydroxyflavon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.1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.48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2.38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69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rabinosylhypoxanthin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.63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33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88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Methylephedrine hydrochlorid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.29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.52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.23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29</w:t>
            </w:r>
          </w:p>
        </w:tc>
      </w:tr>
      <w:tr>
        <w:trPr>
          <w:trHeight w:val="645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'-Dihydroxy-4,4'-diaminodiphenylmethan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.68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.48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77</w:t>
            </w:r>
          </w:p>
        </w:tc>
      </w:tr>
      <w:tr>
        <w:trPr>
          <w:trHeight w:val="645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(6-Methoxynaphthalen-2-yl)propano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.20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9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69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1-Undecanediol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.79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.88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09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73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Undecanedio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.19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1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6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idarabin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.1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.56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.46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50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sphenol A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.34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.02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68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53</w:t>
            </w:r>
          </w:p>
        </w:tc>
      </w:tr>
      <w:tr>
        <w:trPr>
          <w:trHeight w:val="645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(2,2,3-Trimethyl-1,3-oxazolidin-5-yl)-butane-1,2,3,4-tetrol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.46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.39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07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4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MC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.1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.69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39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35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(Phenylmethoxy)benzeneacet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.55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5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7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-t-butylmethanol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.07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53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7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llag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.85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.60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75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14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2-Dodecanediol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.23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.32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09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15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olox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.91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91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38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odecanedio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.63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57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5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Tridecanol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.20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8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2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decano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.86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74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96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3-Tridecanediol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.88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.76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5-Di-t-butylsalicylic 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.68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32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4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phenylmethanol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.12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7.32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84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3-Tridecanedio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.1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.08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02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96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yristyl alcohol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.65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35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4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decano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.01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.30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71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43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onocaprin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.74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26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4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4-Tetradecanediol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1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.61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.21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6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26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4-Tetradecanedioic 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.52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48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80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entadecanol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.09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9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2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entadecano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.28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.75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53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92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sphenol AP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.85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.82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.97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65</w:t>
            </w:r>
          </w:p>
        </w:tc>
      </w:tr>
      <w:tr>
        <w:trPr>
          <w:trHeight w:val="645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(2-Hydroxy-4-methoxybenzylidene)-4-butylanilin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.64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36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4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ellobios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.1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.15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95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95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altos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.76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94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1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5-Pentadecanediol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.45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.65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6.2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59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accharos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.24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06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0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actos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.44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94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68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xadecanol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.54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54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84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almit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.19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51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4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lyceryl-2-laurat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.65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5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5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Glyceryl laurat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.17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53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9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6-Hexadecanediol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.18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.10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92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03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decanedio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.41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39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4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argar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.64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6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3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itamin B2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.88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.68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84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tear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.08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52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9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onomyristin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.23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7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5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prednisolon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.1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.09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.99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56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Nonadecano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.1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.52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8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8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rachid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.1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.97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3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9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onopalmitin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.49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1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7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almitoylglycerol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.1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6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.95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95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99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Stearoylglycerol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.1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3.23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17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5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Glyceryl stearat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.14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26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0</w:t>
            </w:r>
          </w:p>
        </w:tc>
      </w:tr>
      <w:tr>
        <w:trPr>
          <w:trHeight w:val="645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Formylmethionine-leucyl-phenylalanin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7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.42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.82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14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altotrios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2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.99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51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8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imvastatin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7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.58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.58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65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yrimethanil laurat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.61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.11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15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prednisolone aceponat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.77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.97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45</w:t>
            </w:r>
          </w:p>
        </w:tc>
      </w:tr>
      <w:tr>
        <w:trPr>
          <w:trHeight w:val="645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phenyltetrahydroxycyclotetrasiloxan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6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.54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04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04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dextrin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6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3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.11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11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4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9T12:11:00Z</dcterms:created>
  <dc:creator>Rudolf Naef</dc:creator>
  <dc:description/>
  <dc:language>en-US</dc:language>
  <cp:lastModifiedBy>Rudolf Naef</cp:lastModifiedBy>
  <dcterms:modified xsi:type="dcterms:W3CDTF">2019-01-19T12:12:00Z</dcterms:modified>
  <cp:revision>1</cp:revision>
  <dc:subject/>
  <dc:title>Molecule name</dc:title>
</cp:coreProperties>
</file>