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1200"/>
        <w:gridCol w:w="1360"/>
        <w:gridCol w:w="1307"/>
        <w:gridCol w:w="1199"/>
        <w:gridCol w:w="1195"/>
      </w:tblGrid>
      <w:tr>
        <w:trPr>
          <w:trHeight w:val="645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exp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calc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-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yan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2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azinecarbox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y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Tri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ol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ene ur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Furan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5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7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form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azinecarbothio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lf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Imidazolidi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guan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Pyrrolidi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dodicarbonic 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L)-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Oxazolidin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rcos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hosphonic di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cry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mmonium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xo-4-imidazolid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Di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Amino-3-methylis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nothioic dihydraz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-5-methylis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4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oxane-2,5-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Hexadi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Thiazolidin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tos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rcapto-2-thiaz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hydanto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enz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im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ine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bor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tricyc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n tetra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oxan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dofor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-2H-1,3-oxazin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-Benzotr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L)-Cyste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7-Tetr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ene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3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5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thi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-In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Cyclohexa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amino-2,2-dinit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5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amin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8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ccin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amin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thi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bor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4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3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v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Aminopu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min B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cetyl-2-oxazolid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sparag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7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5-nit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an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Bis(fluoromethyl)-1,3-di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5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ABC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anto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silon-Caprolact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yl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9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eat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naph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Aminovale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enzenedi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zabicyclo[2.2.2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3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enzoxazol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Di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enzimidazol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6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benzaldehyde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ta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2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benz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[2.2.2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imidazol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Dimethyl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Acetylamino)-N-methyleth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carbothio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benz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o-2-Cyanonorbor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o-Bicyclo[2.2.1]heptane-2-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rbornyl 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iv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Isobut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3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rbornyliso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7,9-Pentox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enetetr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6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Dinitromethylene)-1,3-diaza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antholact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,6-Tetrahydro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3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rni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enzothiazol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0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2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o-Di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opyran-4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fuma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richlorosilylpropi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chloro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t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anyl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u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7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5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o-5-Norbornene-2,3-dicarboxy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leu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2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4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henylene di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Cyclohexane-1,2-dicarboxy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silon-Aminocapr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orat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1,1-Dimethylethyl)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Amino-2-mercapto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2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llv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7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2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-phenylur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7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9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ip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3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Acetylamino)-N-methylprop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4-methylbenz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6-methylbenz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tr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6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0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5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phthal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2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cetyl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4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4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AAF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5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4-cyclohexene-1,2-dicarboxy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ckel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3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Dinitromethylene)-1,3-diaza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7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4-methyl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thal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6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(dinitromethylene)-1,3-diaza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8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Bi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yridin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a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Cyanoethyl)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a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Dimethylamino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5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anyl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1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oxy-s-tri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Alanyl-beta-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6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yl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et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6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gan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1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rythrityl tetra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rcapto-5-methoxy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ephthal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omellitic di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ylphenyl iso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5-(trichloromethyl)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9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6-(trichloromethyl)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3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7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4-pyridinecarbothio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Benzenetetra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1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N-phen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me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8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cinnam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-1,3-disila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9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N,N-dimethylnicoti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ylbenzonitrile N-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methyl-1,4-benz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5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1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j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4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3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D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Dinitromethylene)-1,3-diazacycl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trul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0-Phenanthr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Chloromethylthio)benz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d]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7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9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ano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L)-Argi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yano-4-methoxymethyl-6-methyl-(2-pyridone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5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ethyl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5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flu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7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damantyl iso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bi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nth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8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2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h]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3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5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[b,e]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1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IB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rythritol tetra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5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5-phenylhydanto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8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ffe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2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3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9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2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7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[3.3.3]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8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Aminocapr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Dinit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oxyphenyl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nit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8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Dimethylaminomethyl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5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tere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1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3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3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carb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5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be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3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ipy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0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9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ethyl-2-thio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1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Acetylnorvaline-N'-methy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ant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xathi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9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-4,5,6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3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Az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phen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0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amino-4-methoxymethyl-5-amino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FF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Trimethylsilyl-2-norbor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damantylcarbox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6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hyd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methyl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6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hydro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0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hthalene-1,5-di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9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sulf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anylglycyl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cet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5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1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Stilb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3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anylv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antipy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ypt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1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-N-methylcarb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3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9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9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2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Ethyl-9H-carb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4-aminophenyl)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8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-t-butyl 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7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meth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2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  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e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sulf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[2.2]Paracycl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rythrityl tetra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4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1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9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oxycarbon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enz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9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cubane-1,4-di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6,7,8-Octahydro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9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[2,2]Metaparacycl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9-Dimethyl-1,10-phenanthr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-Methylenedi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L)-Cyst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9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NFF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,9,10-Tetrahydro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1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anylnorleu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thiuram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[2,2]Metacycl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2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6,7,8-Hexahydro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5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2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Methoxy-1,4-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2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bac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6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,4,4'-Tetraamin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'-Bromomethyl-2-cyan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4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2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5a,6,11a,12-Tetrahdro[1,4]benzoxazino[3,2-b]-[1,4]-benzox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7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M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8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8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aminodiphenyl sulf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hyd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Amino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7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1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aminodiphenyl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etr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chlorodiphenyl sulp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4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-2,6-naphthalinedi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5-Diphenylhydanto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5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t-but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8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7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7-Tetramethyl-2,4,6,8-tetrathia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8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acet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benzo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i-trans-Tru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5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'-Propylbiphenyl-4-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9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 1-phenyl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8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richlorosil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5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isocyanato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phen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,7-Tetramethyl-2,4,6,8,9,10-hexathia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6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1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enzo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6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inda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0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nyldiphe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3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5a,6,11a,12-Tetrahdro[1,4]benzothiazino[3,2-b]-[1,4]-benzothi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8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ty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1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7-isopropyl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5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[3,3]Paracycl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1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chlorocarb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1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6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-5-phenoxymethyl-2-oxazolid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Cyclohexyl-2,4,6-trimethylbenzaldehyde 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.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phos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3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hen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0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um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yclopropylsucci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-4'-t-butyl-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5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5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meth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2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4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Bis(4-cyanatophenyl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6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5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'-Dinaphth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7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1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PPP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9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clobut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7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1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enta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2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enzoyl-o-aminod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3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isoprop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riphe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9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ropyl silic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3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tetrafluoroetha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3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Adamantan-1-yl-4-brom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Adamantan-1-yl-4-nit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-t-but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9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phenyltri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3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4-Ethoxybenzylidene)-4-but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.0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xyloxybenzylidene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.5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Adamantan-1-yl-4-trifluorometh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phen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ycloprop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3,5-Dimethyladamantan-1-yl)-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3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xyloxybenzylideneamino-4'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5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phenyl-1,1'-bicyclopent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7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phe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3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2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Qua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phe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Qua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7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9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Qua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8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xyloxybenzylideneamino-4'-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.9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xyloxybenzylidene-4'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4-Hexyloxybenzylidene)-4-amino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(5,12)-7,7,14,14-Hexamethyl-1,4,8,11-tetraazacyclo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.4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7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3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3,5-Dimethyladamantan-1-yl)-4-brom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.6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8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3,5-Dimethyladamantan-1-yl)-4-nit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-5-phenoxymethyl-2-N-phenyliminooxaz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9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Diacetylbenzene diethyl ke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2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phenyl-1,1'-bicyclohe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9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3,5-Dimethyladamantan-1-yl)-4-trifluorometh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hen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8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tassium tetraphenyl b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2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4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phenol A diglycid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he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benzo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.3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bu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2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18-crown-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ylammonium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methyl-1-prop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5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Bis(p-methoxyphenyl)terephth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Bis-(m-methoxyphenyl)terepht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6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7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4-Pentyloxybenzylidene)-4-but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monium tetraphenyl b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.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yl-4'-octyl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(4'-methoxyphenyl)cyclohexane-1,4-di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4-Hexyloxybenzylidene)-4-but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0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yl-2,4,6-triphenylcyc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-(o-aminophenyl)-2,2'-dibenzimidazole 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3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Quinque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7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Quinque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7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Quinque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7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isperid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.8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2,3-bis(4-t-butylphenyl)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phenyl-1,3-dimethyld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0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is(diphenylamino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2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11-Dicyclohexyl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yclohexyl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6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pen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2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.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3-methyl-1-bu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.2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.3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1-pen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.5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.1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-3,4-bis(4-t-butylphenyl)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.6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24-crown-8-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Formylmethionine-leucyl-phenylalanine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ckminsterfulle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4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Bis-(N-carbazolyl) -1,1'-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.3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.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3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ethyl-3,4-bis(4-t-butylphenyl)-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tetraphen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ethyl-4,5-bis-(4-tert-butylphenyl)-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9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,7-Tetramethyl-4,5-bis(4-t-butylphenyl)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henyld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llerene C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.2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.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propyl-4,5-bis-(4-t-butylphenyl)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30-crown-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-Tris(phenylimino)-1,3,5-triphenyl-1,3,5-triaza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5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henylme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6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henylcyc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4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.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6-Dibutyl-5,6-bis(4-t-butylphenyl)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</w:tr>
      <w:tr>
        <w:trPr>
          <w:trHeight w:val="645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,5,5-Hexaphenyl-7,7-di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.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ethyl-1-hex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.8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ylammonium tetraphenyl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.6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.7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phenyltetracyclo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tetr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phenylpentacyclosilsesqu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</w:tr>
      <w:tr>
        <w:trPr>
          <w:trHeight w:val="33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1:44:00Z</dcterms:created>
  <dc:creator>Rudolf Naef</dc:creator>
  <dc:description/>
  <dc:language>en-US</dc:language>
  <cp:lastModifiedBy>Rudolf Naef</cp:lastModifiedBy>
  <dcterms:modified xsi:type="dcterms:W3CDTF">2019-01-19T11:46:00Z</dcterms:modified>
  <cp:revision>2</cp:revision>
  <dc:subject/>
  <dc:title>Molecule name</dc:title>
</cp:coreProperties>
</file>