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6"/>
        <w:gridCol w:w="1200"/>
        <w:gridCol w:w="1320"/>
        <w:gridCol w:w="1307"/>
        <w:gridCol w:w="1200"/>
        <w:gridCol w:w="1197"/>
      </w:tblGrid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75) exp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75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Oxazolid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rcapto-2-thiaz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7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1,3-oxaz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5-nit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2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x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benz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7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0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hyd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thi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0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ip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cyclohexene-1,2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meth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Cyanoethyl)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me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cinnam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N,N-dimethylnicot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Chloromethylthio)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oxyphenyl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e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6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-2-thio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4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8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ypt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2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-t-butyl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2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enz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bac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6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aminodiphen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8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1-phenyl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5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carb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2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6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-4'-t-butyl-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0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sperid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-Formylmethionine-leucyl-phenylalanine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.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ckminsterfulle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8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5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etr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.9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27:00Z</dcterms:created>
  <dc:creator>Rudolf Naef</dc:creator>
  <dc:description/>
  <dc:language>en-US</dc:language>
  <cp:lastModifiedBy>Rudolf Naef</cp:lastModifiedBy>
  <dcterms:modified xsi:type="dcterms:W3CDTF">2019-01-19T14:31:00Z</dcterms:modified>
  <cp:revision>1</cp:revision>
  <dc:subject/>
  <dc:title>Molecule name</dc:title>
</cp:coreProperties>
</file>