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796"/>
        <w:gridCol w:w="1294"/>
        <w:gridCol w:w="1294"/>
        <w:gridCol w:w="1194"/>
        <w:gridCol w:w="1147"/>
      </w:tblGrid>
      <w:tr>
        <w:trPr>
          <w:trHeight w:val="64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m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calc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.6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.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.7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an-1,3-di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.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.7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9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-Lact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.6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87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.6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87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.6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.6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.8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.8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.04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7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.6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thylene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.6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.9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.4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.23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.7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xylene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.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.1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.0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23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.8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propylene 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.0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.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.1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.1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47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thylene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.4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.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.9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.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.0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.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.1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.2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6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.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.2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propylene 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.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.2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.6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.3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7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.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.4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.6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.0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4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.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.5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.8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propylene 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.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.9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.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.6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.0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xaethylene 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.9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.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.8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.49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propylene 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.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.5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24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inelaidic acid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.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.9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.9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6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xapropylene glycol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.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.9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8:23:00Z</dcterms:created>
  <dc:creator>Rudolf Naef</dc:creator>
  <dc:description/>
  <dc:language>en-US</dc:language>
  <cp:lastModifiedBy>Rudolf Naef</cp:lastModifiedBy>
  <dcterms:modified xsi:type="dcterms:W3CDTF">2019-01-26T08:24:00Z</dcterms:modified>
  <cp:revision>1</cp:revision>
  <dc:subject/>
  <dc:title>Molecule name</dc:title>
</cp:coreProperties>
</file>