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5"/>
        <w:gridCol w:w="1200"/>
        <w:gridCol w:w="1307"/>
        <w:gridCol w:w="1340"/>
        <w:gridCol w:w="1200"/>
        <w:gridCol w:w="1198"/>
      </w:tblGrid>
      <w:tr>
        <w:trPr>
          <w:trHeight w:val="645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325) exp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325)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azine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oti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ineald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5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6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4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8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Rib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8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9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8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Anhydro-beta-D-glucopyra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Pyridinedi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7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2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3-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8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6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eoxy-d-glu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2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2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os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D-Fru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Psi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Taga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dama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6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D-Glu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Man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2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Gala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3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(+)-Carnit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orne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9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5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-a-D-glucopyranos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3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Acetyl-D-glucos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8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5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1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4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2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1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bupr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3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7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9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0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6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7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nosylhypoxan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 hydro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5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darab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5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3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-t-butylsalicyl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lobi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.8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cchar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.1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5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.7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4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Formylmethionine-leucyl-phenyl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6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totri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vasta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.8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5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 acep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.0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5</w:t>
            </w:r>
          </w:p>
        </w:tc>
      </w:tr>
      <w:tr>
        <w:trPr>
          <w:trHeight w:val="330" w:hRule="atLeast"/>
        </w:trPr>
        <w:tc>
          <w:tcPr>
            <w:tcW w:w="4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dext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.9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58:00Z</dcterms:created>
  <dc:creator>Rudolf Naef</dc:creator>
  <dc:description/>
  <dc:language>en-US</dc:language>
  <cp:lastModifiedBy>Rudolf Naef</cp:lastModifiedBy>
  <dcterms:modified xsi:type="dcterms:W3CDTF">2019-01-19T15:01:00Z</dcterms:modified>
  <cp:revision>1</cp:revision>
  <dc:subject/>
  <dc:title>Molecule name</dc:title>
</cp:coreProperties>
</file>