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21"/>
        <w:gridCol w:w="4122"/>
        <w:gridCol w:w="125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io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m (A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)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io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m (A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hyltributylammoni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0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trat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2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yrrolidini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5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etat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Methyl-1-propylpyrrolidini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3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ionat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5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Butyl-1-methylpyrrolidini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3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tanoat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2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Methyl-1-pentylpyrrolidini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7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tanoat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9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Hexyl-1-methylpyrrolidini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4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fluoroacetat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6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Methyl-1-octylpyrrolidini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.8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drogen sulfat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Butyl-1-methylpiperidini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1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hylsulfat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5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-Dimethylimidazoli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7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ylsulfat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2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Ethyl-3-methylimidazoli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3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ylsulfat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4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Butyl-3-methylimidazoli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hanesulfonat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8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Hexyl-3-methylimidazoli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fluoromethanesulfonat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6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-Dimethyl-1-hexylimidazoli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8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luenesulfonat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3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Octyl-3-methylimidazoli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9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usat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.8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Decyl-3-methylimidazoli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3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ocyanat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7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Dodecyl-3-methylimidazoli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.4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trafluoroborat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Ethylpyridini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1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tracyanoborat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2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Propylpyridini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3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cyanoamid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2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Butylpyridini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9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cyanomethid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2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Octylpyridini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3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methylphosphat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8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Ethyl-3-methylpyridini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0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ethylphosphat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3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Hexyl-3-methylpyridini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7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xafluorophosphat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3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Ethyl-2-heptylpyridini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9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s(pentafluoroethyl)trifluorophosphat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.9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Ethyl-2-octylpyridini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5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s(2,2,4-trimethylpentyl)phosphinat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.8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Ethyl-2-nonylpyridini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.4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s(trifluoromethylsulfonyl)amid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4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Dimethylamino-1-hexylpyridini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5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ccharinat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yl tributylphosphoni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.1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inat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2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trabutylphosphoni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.9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-Valinat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6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tradecyl trihexylphosphoni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.9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-Threoninat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4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15:57:00Z</dcterms:created>
  <dc:creator>Rudolf Naef</dc:creator>
  <dc:description/>
  <dc:language>en-US</dc:language>
  <cp:lastModifiedBy>Rudolf Naef</cp:lastModifiedBy>
  <dcterms:modified xsi:type="dcterms:W3CDTF">2019-01-01T15:57:00Z</dcterms:modified>
  <cp:revision>1</cp:revision>
  <dc:subject/>
  <dc:title>Cation</dc:title>
</cp:coreProperties>
</file>