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440"/>
        <w:gridCol w:w="1440"/>
        <w:gridCol w:w="1200"/>
        <w:gridCol w:w="1200"/>
      </w:tblGrid>
      <w:tr>
        <w:trPr>
          <w:trHeight w:val="645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ex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cal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4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Hexadiy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rborn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rtricycl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rborn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yclo[2.2.2]oct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6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xo-Dicyclopentadi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llval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3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yl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5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naphthal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,3-Tetramethylbut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amant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3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methylbenz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Dimethylnaphthal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uaje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4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methylnaphthal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naphthal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methylbenz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yclo[3.3.3]undec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9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anthr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thrac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9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yltolu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7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benz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Dihydrophenanthr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,10-Dihydroanthrac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benz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Stilb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anthrac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henanthr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anth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phenyleth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7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methylbipheny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[2.2]Paracycloph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mant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3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[2,2]Metaparacycloph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,5,6,7,8-Octahydroanthrac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,9,10-Tetrahydropyr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6,7,8-Hexahydropyr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[2,2]Metacycloph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henyl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hydrophenanthr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[a]anthrac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9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-t-butylbenz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-t-butylmeth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bipheny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ti-trans-Trux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Terpheny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Terpheny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Terpheny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-Diindany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yl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tyc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7-isopropylphenanthr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[3,3]Paracycloph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t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umy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henylethyl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phenyleth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-Triphenyleth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'-Dinaphthylmeth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9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ron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-t-butylbipheny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.4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yclopropyleth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'-Diphenyl-1,1'-bicyclopenty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phenylbenz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Quaterpheny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phenylbenz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Quaterpheny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Quaterpheny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henylmeth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dec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.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2-Tetraphenyleth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'-Diphenyl-1,1'-bicyclohexy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phenyleth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.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henylethyle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.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icos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.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Quinquepheny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Quinquepheny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Quinquepheny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.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2,3-bis(4-t-butylphenyl)but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cos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.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9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11-Dicyclohexyldodec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yclohexyldodec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.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phenyleth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.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yl-3,4-bis(4-t-butylphenyl)hex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.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ethyl-3,4-bis(4-t-butylphenyl)-hex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.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os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.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ethyl-4,5-bis-(4-tert-butylphenyl)-oct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,7-Tetramethyl-4,5-bis(4-t-butylphenyl)oct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.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llerene C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.2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5-Dipropyl-4,5-bis-(4-t-butylphenyl)oct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triacont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6-Dibutyl-5,6-bis(4-t-butylphenyl)dec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triacont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.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tetracont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.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ont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.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.06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 deviatio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6:29:00Z</dcterms:created>
  <dc:creator>Rudolf Naef</dc:creator>
  <dc:description/>
  <dc:language>en-US</dc:language>
  <cp:lastModifiedBy>Rudolf Naef</cp:lastModifiedBy>
  <dcterms:modified xsi:type="dcterms:W3CDTF">2019-01-27T16:29:00Z</dcterms:modified>
  <cp:revision>2</cp:revision>
  <dc:subject/>
  <dc:title>Molecule name</dc:title>
</cp:coreProperties>
</file>