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199"/>
        <w:gridCol w:w="1294"/>
        <w:gridCol w:w="1294"/>
        <w:gridCol w:w="1192"/>
        <w:gridCol w:w="1356"/>
      </w:tblGrid>
      <w:tr>
        <w:trPr>
          <w:trHeight w:val="64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calc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lami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4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5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3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9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xymethyl 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yl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5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5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acet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0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9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9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8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0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vinylcarbi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6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acetone (enol form)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2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iso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4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osolve 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4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Ethylamino)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fur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6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6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6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0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8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4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1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0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9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2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9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6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6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enzaldehy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3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8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0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-3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6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6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Isopropylamino)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3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lac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9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4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-2H-pyran-2-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2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8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3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4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6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6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4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4-methyl-2-pentano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1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8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3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3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6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5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4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6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1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6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Methyl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6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9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Methyl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1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5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5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Methyl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1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0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7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9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1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phe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0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2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ethylamino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3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2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4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6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3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3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9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5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9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1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1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5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anth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7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cinnam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5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3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-2',2'-dimethylpropi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9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3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salicyl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3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2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3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5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5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0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3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5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7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1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9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1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1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3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7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3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7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9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9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3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7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7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9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</w:tr>
      <w:tr>
        <w:trPr>
          <w:trHeight w:val="64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propi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6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1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2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-(2-Methoxyethoxy)ethoxy)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-Dimethyl-6-octen-1-yn-3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2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</w:tr>
      <w:tr>
        <w:trPr>
          <w:trHeight w:val="64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hydrogen sulf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2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7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5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on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4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4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on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8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4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6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6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64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but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4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Geran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3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5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monobutyl ether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7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5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5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3</w:t>
            </w:r>
          </w:p>
        </w:tc>
      </w:tr>
      <w:tr>
        <w:trPr>
          <w:trHeight w:val="64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ylphosph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9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-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0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-Dimethyl-1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8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Dec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2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</w:tr>
      <w:tr>
        <w:trPr>
          <w:trHeight w:val="64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pent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2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9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3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'-Hydroxyethoxy)ethyl pival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2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</w:tr>
      <w:tr>
        <w:trPr>
          <w:trHeight w:val="64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Hydroxyethyl)-3-methyl-1H-imidazolium 2,2,2-trifluoro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8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8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1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Undec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9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4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.9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oct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.6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ur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2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.6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3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6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.1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7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non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.8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thylene glycol monomethyl ether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.1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3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4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,11-Trimethyl-1-dodecen-3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.1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.2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dec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3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undec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.4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9Z)-Octadece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6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6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dodec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.2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butylammonium seri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.3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butylammonium L-threoni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.0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5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,11,15-Tetramethyl-1-hexadecyn-3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3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yt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.8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pentaoxyethyl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.1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tetradec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.8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5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2</w:t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phosphonium L-seri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.9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17:00Z</dcterms:created>
  <dc:creator>Rudolf Naef</dc:creator>
  <dc:description/>
  <dc:language>en-US</dc:language>
  <cp:lastModifiedBy>Rudolf Naef</cp:lastModifiedBy>
  <dcterms:modified xsi:type="dcterms:W3CDTF">2019-01-19T11:22:00Z</dcterms:modified>
  <cp:revision>1</cp:revision>
  <dc:subject/>
  <dc:title>Molecule name</dc:title>
</cp:coreProperties>
</file>