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1200"/>
        <w:gridCol w:w="1340"/>
        <w:gridCol w:w="1420"/>
        <w:gridCol w:w="1200"/>
        <w:gridCol w:w="1200"/>
      </w:tblGrid>
      <w:tr>
        <w:trPr>
          <w:trHeight w:val="645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m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u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m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Dihydroxy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ethyl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-Di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bi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ophe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-Dihydroxy-2-(dinitromethylene)imidaz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-4-Coum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methylhydr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Chloromande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Dihydroxy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ffe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Nitr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Nitr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-Dihydroxyhyd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'-Di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9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eryl-2-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Benz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-Naphthale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phenol 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phenol 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phenol 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'-Dihydroxy-4,4'-diamino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(2,2,3-Trimethyl-1,3-oxazolidin-5-yl)-butane-1,2,3,4-tet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ag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l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8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Monocap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phenol A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eryl-2-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Glycer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onomyris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onopalmi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.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Palmit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Stear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Glyceryl ste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totr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phenyltetrahydroxy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5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clodext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aphenyltetrahydroxytricyclooc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.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0:00Z</dcterms:created>
  <dc:creator>Rudolf Naef</dc:creator>
  <dc:description/>
  <dc:language>en-US</dc:language>
  <cp:lastModifiedBy>Rudolf Naef</cp:lastModifiedBy>
  <dcterms:modified xsi:type="dcterms:W3CDTF">2019-01-28T09:56:00Z</dcterms:modified>
  <cp:revision>1</cp:revision>
  <dc:subject/>
  <dc:title>Molecule name</dc:title>
</cp:coreProperties>
</file>