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40"/>
        <w:gridCol w:w="1200"/>
        <w:gridCol w:w="1200"/>
        <w:gridCol w:w="1200"/>
        <w:gridCol w:w="1200"/>
        <w:gridCol w:w="1200"/>
      </w:tblGrid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lecular volum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liq,298) exp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liq,298) calc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in %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9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orm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3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fluor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xir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fluor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tr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difluor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hyd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iod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5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bon di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2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trifluor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an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5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fluoroe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-Tri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9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form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x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fluoroacet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trifluor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6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ofluor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yl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xe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e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Oxe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oxi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rom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1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hosphonyl diflu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9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odifluor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8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trans-1,3-Bu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Bu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r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2-Dichl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Dichl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nylidene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t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amin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thi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triflu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-1,1-di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4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methylhyd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methylhyd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7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iod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MSO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oxo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hydr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e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oxolan-2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ropanecarb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enedi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acryl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6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Furand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roton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otrichlor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hosphonyl chloroflu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9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form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od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ydr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-2-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pichlorohyd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o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1H-pyr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enecycl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mma-Butyrolac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r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r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rop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ro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meth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ep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oxy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ccin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piro[2.2]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pyrr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yrrolid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rom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-1-prop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yanopropion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Cyanopropion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7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yanobicycl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3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di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brom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6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urfur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3-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5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carb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frigerant 1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7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3-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1,2-bu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8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n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it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chlor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5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enedi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6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amin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thi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hyd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od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6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9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6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-Tri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butanecarb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-Tri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 m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rop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enecarb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rph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Cyclohex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2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trichlor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1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Norborn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prop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Cyclohex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-1,1,1-triflu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1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-2-chloro-1,1,2-tri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-2-chloro-1,1,1-tri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2-methyl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propi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ryofluor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ac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ydropy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7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cyclo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3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tetrahydr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cyclo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royl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0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o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pyr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ic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enecyclobutane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Quadricyc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val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ydro-2H-pyran-2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trichloro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chl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prop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-2-methyl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mercapt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2-bu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 meth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pyrro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yanobicyclo[2.1.0]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pyrro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fluoro-1,2,2-tri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-n-propyl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pyrr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malon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sulph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prop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val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ym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di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Valer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6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rom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brom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iperid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9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0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pyrr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2-pyrrolid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odimethyl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Flu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-1,1,1,3,3-pentaflu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Amino-3-methoxy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lfo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Hex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8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9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6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romotetra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meth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,2-propanedi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9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,2-Tetra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bon tetra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1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2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e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reon 1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-Trichlorotri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5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trimethyl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necarb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iod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od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oxe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3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-Oxabicyclo[4.1.0]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6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3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-Tetra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5-Tetra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thio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thio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le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TB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-Tri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Flu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 m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Flu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-n-prop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l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-Dimethyl-1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pent-3-en-2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methylthiomethyl sulf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morph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oxybor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chlo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n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chlo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hyd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ric acid meth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prop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Cycloheptatr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0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nit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Dimethylaminopropane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cycl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od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4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cyan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buty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2-Dimethylpropa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is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bicyclobutane-1-carbox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propi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b]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1-Methylethyl)etha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octatetra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rcar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p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vinyldichloro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iod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6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tetrahydr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Lu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cyclo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,2-Tetrachloro-1,2-di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8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Lu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cyclo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ene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idene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6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aler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Lu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Lu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Lu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Lu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5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olac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8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eni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Tolu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yanobicyclo[3.1.0]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5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Tolu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Amyl mercapt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methylsilacycl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nacol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2-but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but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t-but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trichloro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thi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9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yl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1-but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d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isopropyl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Chloromethyl)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6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oxy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methyl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isobutyl 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6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methyl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prop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x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triflu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’-Diaminodi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oxa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oic 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cyclobutanecarbox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1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hydroiso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hydro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brom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 vi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1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vi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-2-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9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di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9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vi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cyclo[2.2.2]oct-2-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1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6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-Tribrom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5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2-chloroethyl)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cyclopropanecarbox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4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vinyl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d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9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0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carb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2-Dimeth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8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-Trichloro-3,3,3-triflu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3-Dimeth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3-Tetra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1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meth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2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,2-Tetrabrom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9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Cyclooc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ber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mercapt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(Dimethylamino)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dichlor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carb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1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mal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7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yl meth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4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yliod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0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prop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flu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t-pent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t-but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oxy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sopropyl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2-chloro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rolidinium 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d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3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Ethylmorph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penta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5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3-Trichlorobutyr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acet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piv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-3-isocyanat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8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-Bis(chloromethyl)oxe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ndo-2-Methylnorbor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7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9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Dichlor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vale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x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xo-2-Methylnorbor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9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tro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bu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prop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5,6-Pentaflu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Bicyclo[3.3.0]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Bicyclo[3.3.0]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1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Bicyclo[4,2,0]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methylpipe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methyleni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 Cyclooc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valer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oxy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-Tr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7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Xy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iod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4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iod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5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bor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Methyl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1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5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idene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5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henyl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-D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5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male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dole-3-carboxy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,4,6-Trimethyl-1,3,5-tri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prop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-3-pen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yl 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methylpenta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3-hex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nnam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ep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isocyanat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hexa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ep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flu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ethoxy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oxa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pt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cellosolv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cyclobutanecarbox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hydro-1H-2-benzopy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Oxabicyclo[3.2.2]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2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mimelli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methoxy-3-cyan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Dibrom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hydro-2H-1-benzopy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4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-Tri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um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cum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4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iod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7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odiethyl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7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trichlor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pyr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0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3-Di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2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4-Di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6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Di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3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2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2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but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3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4-Di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2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3-Di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Azabicyclo[3.2.2]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hydr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,6,7,8-Tetrahydr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6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3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oxy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2,3-dichloro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 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eratr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-1-prop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Oct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N,N-dimethylglyc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methylmal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trichlorothio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anediol di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ox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iperazineethan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t-am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methylhexahydro-s-tri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benzotriflu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-Methyl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6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Quinal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6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hyd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4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Oc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am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Hydrind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3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piv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pen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Dichlor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Hydrind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9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lca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hex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ene glycol dim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7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9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Bicyclo[6.1.0]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6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1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-o-tolu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6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-Tr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-Tr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o-tolu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henyl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-Di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3-Tr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3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Phenoxymethyl)oxir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m-tolu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,6-Trimethyl-2-cyclohexen-1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methyl-2-cyclohexen-1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ydrodicyclo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4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yl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hexa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Oc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ehni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oxa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ylic 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thalo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Cym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4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7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 di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5-Tetra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1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 carb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Toluene diis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6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acet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trichloro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2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meth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-t-but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dimethylmal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Decahydr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1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-Dinitroazetidinium 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a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cetoxy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mal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but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7-Dimethylind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0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mph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methylind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5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-n-but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6-Dimethylind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5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hydropi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3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Deca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6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cyclopent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0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yl 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ch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Oc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bu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enant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x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yl 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5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-n-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ethyl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4,4-Tetra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oic anhyd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7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9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uleg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3,3-Tetra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4-isopropylcyclo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0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-t-butyl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l-3-methylimidazolium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oxycarbonylhomocub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2-Trimethylsilylethyl)ethyleni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methylheptan-4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cyclohexanecarbox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Non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Hexamethylene diis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-n-butyl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4-Trimethyl-2-nitr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2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ona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propoxy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Cine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6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5-Tri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open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6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thi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7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henyl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tetrahydrothiophenium dicya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methyldi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di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2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r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2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-1-methylsilacycl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7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phosphor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Cyclopentyl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5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di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succ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ene glycol di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I-Dimethylazoxy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bromo-2,3-dichlorohexafluo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henyl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7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ethyl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phenylvinyl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meth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2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e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methylimidazolium methosulf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trans-cinn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oc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yl buty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eneglycol di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Trimethylsilyl-2-norbor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6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phenonei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dicya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 -(2-Trimethylsilylethyl)trimethyleni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hydrocinn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ferro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adama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1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ol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methyladama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6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,trans,trans-1,5,9-Cyclododecatr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0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yl bu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methanesulf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phenyl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Stilb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-t-butyldi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trimethylsilyl)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trifluor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hydro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6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diphen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3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,8,11-Tetraoxod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carbodii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Cyclohexyl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7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hydr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7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eth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tetrahydrothiophenium dicya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4,7-Tetramethylind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7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6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dimethylvinyl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phenyl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-Bitol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0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-Dimethyl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2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diphenyl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8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phenyl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5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am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lpyridin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hydro-1,1,4,6-tetramethyl-1H-ind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2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cyclohex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6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benz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methylsulf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Unde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tricyanometh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Oct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non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ec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cap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hexa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iod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s(pentafluoroethyl)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enzyl-3-methylimidazolium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pyridinium hexa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7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lta-Undecanolac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enzylbenzaldehyde i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lferro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,8-Tetramethylcyclotetr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yl vale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trifluoromethylsulf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cyclotri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ec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Undec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piperidino)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 acet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yceryltri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utoxy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thi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1-Isocyanato-1-methylethyl-3-(1-methylethenyl)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hexyl 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ethoxy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ene glycol dibuty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Isopropyl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Io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pyridin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ethosulf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oxy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azepanium methosulf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0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ode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dec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l-3-methylimidazolium hexa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tere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4,6,6-Penta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dicyano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lpyridinium hexa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2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-3-(4-nitrophenyl)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dimethyl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seudoio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-methylimidazolium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8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'-Diethylferro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6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,10-Dimethyl-4,5,9-undecatrien-2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ferro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3-Cyanopropyl)-pyridinium dicya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sobutylferro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un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-t-bu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4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s-(carboethoxy)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trifluor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decanolac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is(trimethylsilyl)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2-methylimidazolium trifluor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HTP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tetrahydrothiophenium dicya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yl meth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-Butyl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2,3-dimethylimidazol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yl 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pyridin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4-methylpyridin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pyridinium ethylsulf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methosulf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ride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enzyl-3-methylimidazol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yldi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dec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undec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 hex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Ter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oc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yl bu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Ter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hexa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bicyclo[4.4.0]dec-1,6-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1-methylpyrrolidinium dicya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,8,11,14-Pentaoxopent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3-Cyanopropyl)-2,3-dimethylimidazolium dicya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trifluoromethylsulf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,10-Dimethyl-2-undec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3,3,5,5-Hexamethyl-1,3,5-trisila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nyldiphenyl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9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d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Dibromo-2,3,5-trichlorononafluor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odecylmercapt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is-(1-isocyanato-1-methylethyl)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Bis-(1-isocyanato-1-methylethyl)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methyltri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-methylimidazol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yl meth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 succ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-cis-deca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ethylpyridinium ethylsulf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-trans-deca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lau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2,3-dimethylimidazolium hexa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eneglycol-di-n-but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yl-3-methylimidazolium hexa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1-methylpyrrolidinium trifluoromethanesulf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olbu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ropion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etradec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l-3-methylimidazolium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7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toluenesulf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yl meth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xacyclohexadecan-2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3-propylimidazolium 2-amino-4-carboxybu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methylcyclotetr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-methylimidazolium hexa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dodec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,7,10,13,16-Hexaoxacyclooct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-methylimidazolium trifluoromethylsulf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3,3-Tetraethyl-5,5-dimethylcyclotri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tetr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etradec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methyltetr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1-ethylnicotinate ethosulf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4-Methoxybenzylidene)-4-n-but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1-methylpyrrolidinium tetracyan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propyl silic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l-3-methylimidazol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ethylene glycol dim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enzyl-3-methylimidazolium tetrafluoroethanesulf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yano-3-fluorophenyl 4-butyl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pyridinium tetracyan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Ethyl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4,4,6,8,8-Heptamethyl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yl N-phen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tetradec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2-(2-methoxyethoxy)ethylsulf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yl-3-methylimidazolium hexa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3,3-Tetramethyl-1,3-diphenyldi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utyl-4'-ethoxyaz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0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2,3-di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3-butylimidazolium sacchar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3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soprop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0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toluenesulf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Ethyl-2-methyl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3,5,5,5-Heptamethyl-3-phenyltri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-2-pentylnon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myris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-n-oc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l-3-methylimidazolium hexa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methyltetr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l-3-methylimidazolium trifluoromethylsulf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ethylcyclotri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yclopropylmeth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yceryl tribu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adec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 butylammo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,10,14-Trimethylpentadeca-3,5-diene-2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eth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0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sec-But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1-propylpyrrol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sobut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l-2,3-di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-2-methyl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-3-methyl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nyl-3-methylimidazolium hexa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Octylisoquinolinium thi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Ethyl-4-dimethylamino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methylcyclopent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2-prop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8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sobutyl-1-methylpyrrol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sobutyl-3-methyl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-3-methyl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1-methylpyrrol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cyano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hex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5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enzyl-3-methylimidazolium bis(trifluoromethyl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ecyl-3-methylimidazolium hexa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is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9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yclopentylmeth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oct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-p-cres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(butyl) methylphosphonium methylsulf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earyl mercapt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d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3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5,5,5-Hexamethyl-3,3-diphenyltri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4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butoxy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 decanedi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1-methylpipe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2-but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x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1-pentylpyrrol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octylsulf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yclohexylmeth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icos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5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-4-dimethylamino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-1-Hex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2-pent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phenyld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6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-methyl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1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1-methylpyrrol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4-cyano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-cyano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stea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odecyl-3-methylimidazolium hexa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phenyl-3,3,5,5,7,7-hexamethylcyclotetr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0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1-heptylpyrrol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l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2-hex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3,3-Tetraethyl-5,5-diphenylcylotri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9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,5-dimethyl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7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3,4,5,6-Perfluorohexyl)-3-methylimidazolium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cos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Dimethylamino-1-hex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ethylcyclotetr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7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Octyl-3-meth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5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2-hept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1-octylpyrrol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l-3-cyano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'-Heptyl-m-tercyclohex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5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'-Heptyl-p-tercyclohex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1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-methylimidazolium tris(pentafluoroethyl)tri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xyl-3-methyl-4-dimethylamino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1-butylnicotinate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ycerol tricapr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2-ethylhexyl) adip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tri(butyl)phosphonium diethyl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5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ec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2-oct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-n-octyladip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hexyl sebac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HP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1-ethylhexyl) o-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-n-oct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2-non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butylphosphonium L-val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1-decylpyrrol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-n-oc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os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-Cyclohexyleicos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odec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2-dec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2-propyl-3,5-diethyl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1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2-ethylhexyl) aze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cos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2-ethylhexyl) sebac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tamin E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3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hydrosqu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1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-Decylheneicos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2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atriaco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4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yceryl tricap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-1-octoxy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5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5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decyl trihexylphospho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8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3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9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-1-decoxy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3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hexyltetradecylphosphonium tris(pentafluoroethyl)tri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3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ene hexa-n-hep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5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4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hexyltetradecylphosphonium bis(2,2,4-trimethylpentyl)phosph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6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laid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stea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7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8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6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6,7,10,11-Hexaoctanoyloxytriphen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0:57:00Z</dcterms:created>
  <dc:creator>Rudolf Naef</dc:creator>
  <dc:description/>
  <dc:language>en-US</dc:language>
  <cp:lastModifiedBy>Rudolf Naef</cp:lastModifiedBy>
  <dcterms:modified xsi:type="dcterms:W3CDTF">2019-01-19T11:23:00Z</dcterms:modified>
  <cp:revision>2</cp:revision>
  <dc:subject/>
  <dc:title>Molecule name</dc:title>
</cp:coreProperties>
</file>