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2"/>
        <w:gridCol w:w="1193"/>
        <w:gridCol w:w="1307"/>
        <w:gridCol w:w="1307"/>
        <w:gridCol w:w="1133"/>
        <w:gridCol w:w="1228"/>
      </w:tblGrid>
      <w:tr>
        <w:trPr>
          <w:trHeight w:val="64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 name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ecular volume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(sol,298) exp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(sol,298) calc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qu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e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m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anolam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1,3-prop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1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6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art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9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hydroxytolue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ut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6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8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hydroxybenzaldehyd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boxy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rythr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Rib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n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0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7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enedi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8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glucopyran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8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3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Pyridinedi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3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8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5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de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9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r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6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l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5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0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3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th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4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3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ephth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eoxy-d-gluc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7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6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hydroxy-2-(dinitromethylene)imidazolid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9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Coum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hydroquino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2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mande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5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D-Fruc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9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B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4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2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8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Psic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8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Taga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0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D-Gluc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1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8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Galac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Mann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hydroxycinna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2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8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8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ffe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1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2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ulc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8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hth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3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th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2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6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hydroxyhydrocinna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6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3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1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7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-a-D-glucopyranosid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8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hydroxybipheny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3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1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ru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9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8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a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is-(2-hydroxyethyl)piperaz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6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7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-2-benzo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2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9-Non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6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oylglycer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9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Naphthalenedi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5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2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F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Acetyl-D-glucosam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5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2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2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5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9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5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S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3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nosylhypoxanth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5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2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5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Dihydroxy-4,4'-diaminodiphenylmetha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5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3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1-Un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7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7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1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darab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5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4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A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9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8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2,3-Trimethyl-1,3-oxazolidin-5-yl)-butane-1,2,3,4-tetr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4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3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lag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8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6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2-Do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2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3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olox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9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7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8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9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-t-butylsalicylic 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8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2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onocapri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9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6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4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8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AP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8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1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3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obi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5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.1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5-Penta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4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0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5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cchar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6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.8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-2-lau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Glyceryl lau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.6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6-Hexa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5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.9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B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.5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3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onomyristi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.9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.8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76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onopalmiti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3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almitoylglycer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8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tearoylglycer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.3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Glyceryl stea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.2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totri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2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henyltetrahydroxycyclotetrasiloxa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.9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dextri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.8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25:00Z</dcterms:created>
  <dc:creator>Rudolf Naef</dc:creator>
  <dc:description/>
  <dc:language>en-US</dc:language>
  <cp:lastModifiedBy>Rudolf Naef</cp:lastModifiedBy>
  <dcterms:modified xsi:type="dcterms:W3CDTF">2019-01-19T12:28:00Z</dcterms:modified>
  <cp:revision>1</cp:revision>
  <dc:subject/>
  <dc:title>Molecule name</dc:title>
</cp:coreProperties>
</file>