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294"/>
        <w:gridCol w:w="1294"/>
        <w:gridCol w:w="1200"/>
        <w:gridCol w:w="1200"/>
      </w:tblGrid>
      <w:tr>
        <w:trPr>
          <w:trHeight w:val="645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cyclo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methylcyclo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etr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phenyld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methyl-3-phenyl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cyclo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5,5,5-Hexamethyl-3,3-diphenyl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-3,3,5,5,7,7-hexamethylcyclotetr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phenylcylotri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ethylcyclotetrasilo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ept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oct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oxysi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deviatio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8:11:00Z</dcterms:created>
  <dc:creator>Rudolf Naef</dc:creator>
  <dc:description/>
  <dc:language>en-US</dc:language>
  <cp:lastModifiedBy>Rudolf Naef</cp:lastModifiedBy>
  <dcterms:modified xsi:type="dcterms:W3CDTF">2019-01-29T09:29:00Z</dcterms:modified>
  <cp:revision>3</cp:revision>
  <dc:subject/>
  <dc:title>Molecule name</dc:title>
</cp:coreProperties>
</file>