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ry table 2. </w:t>
      </w:r>
      <w:r>
        <w:rPr>
          <w:rFonts w:cs="Times New Roman" w:ascii="Times New Roman" w:hAnsi="Times New Roman"/>
          <w:bCs/>
        </w:rPr>
        <w:t xml:space="preserve">Associations between </w:t>
      </w:r>
      <w:r>
        <w:rPr>
          <w:rFonts w:cs="Times New Roman" w:ascii="Times New Roman" w:hAnsi="Times New Roman"/>
          <w:bCs/>
        </w:rPr>
        <w:t>S</w:t>
      </w:r>
      <w:r>
        <w:rPr>
          <w:rFonts w:cs="Times New Roman" w:ascii="Times New Roman" w:hAnsi="Times New Roman"/>
          <w:bCs/>
        </w:rPr>
        <w:t>LC2A1, PDGFB, VEGFA and HIF-1</w:t>
      </w:r>
      <w:r>
        <w:rPr>
          <w:rFonts w:cs="Times New Roman" w:ascii="Times New Roman" w:hAnsi="Times New Roman"/>
          <w:bCs/>
          <w:lang w:val="el-GR"/>
        </w:rPr>
        <w:t>α</w:t>
      </w:r>
      <w:r>
        <w:rPr>
          <w:rFonts w:cs="Times New Roman" w:ascii="Times New Roman" w:hAnsi="Times New Roman"/>
          <w:color w:val="000000"/>
          <w:spacing w:val="-4"/>
          <w:kern w:val="2"/>
          <w:sz w:val="16"/>
          <w:szCs w:val="16"/>
        </w:rPr>
        <w:t></w:t>
      </w:r>
      <w:r>
        <w:rPr>
          <w:rFonts w:cs="Times New Roman" w:ascii="Times New Roman" w:hAnsi="Times New Roman"/>
          <w:bCs/>
        </w:rPr>
        <w:t xml:space="preserve">levels and clinical parameters in </w:t>
      </w:r>
      <w:r>
        <w:rPr>
          <w:rFonts w:cs="Times New Roman" w:ascii="Times New Roman" w:hAnsi="Times New Roman"/>
          <w:bCs/>
        </w:rPr>
        <w:t xml:space="preserve">patients with </w:t>
      </w:r>
      <w:r>
        <w:rPr>
          <w:rFonts w:cs="Times New Roman" w:ascii="Times New Roman" w:hAnsi="Times New Roman"/>
          <w:bCs/>
        </w:rPr>
        <w:t>HNS</w:t>
      </w:r>
      <w:r>
        <w:rPr>
          <w:rFonts w:cs="Times New Roman" w:ascii="Times New Roman" w:hAnsi="Times New Roman"/>
          <w:bCs/>
        </w:rPr>
        <w:t>CC</w:t>
      </w:r>
      <w:r>
        <w:rPr>
          <w:rFonts w:cs="Times New Roman" w:ascii="Times New Roman" w:hAnsi="Times New Roman"/>
          <w:bCs/>
        </w:rPr>
        <w:t xml:space="preserve"> (n = 72)</w:t>
      </w: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"/>
        <w:gridCol w:w="1276"/>
        <w:gridCol w:w="567"/>
        <w:gridCol w:w="142"/>
        <w:gridCol w:w="1417"/>
        <w:gridCol w:w="709"/>
        <w:gridCol w:w="284"/>
        <w:gridCol w:w="1134"/>
        <w:gridCol w:w="141"/>
        <w:gridCol w:w="567"/>
        <w:gridCol w:w="142"/>
        <w:gridCol w:w="1418"/>
        <w:gridCol w:w="567"/>
        <w:gridCol w:w="141"/>
      </w:tblGrid>
      <w:tr>
        <w:trPr>
          <w:trHeight w:val="480" w:hRule="atLeast"/>
        </w:trPr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Group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LC2A1expression</w:t>
            </w:r>
          </w:p>
          <w:p>
            <w:pPr>
              <w:pStyle w:val="Normal"/>
              <w:jc w:val="center"/>
              <w:rPr>
                <w:rFonts w:ascii="Times New Roman" w:hAnsi="Times New Roman" w:eastAsia="DengXian;等线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(ΔCt Mean ± SD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valu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DGFB expression (ΔCt Mean ± SD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valu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VEGFA expression (ΔCt Mean ± SD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valu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HIF-1α</w:t>
            </w:r>
            <w:r>
              <w:rPr>
                <w:rFonts w:cs="Times New Roman" w:ascii="Times New Roman" w:hAnsi="Times New Roman"/>
                <w:kern w:val="2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expression (ΔCt Mean ± SD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valu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373" w:hRule="atLeast"/>
        </w:trPr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Age(y) 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≥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&lt; 6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Gender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M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ale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Fem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Smoking histor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Yes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Alcohol histor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Yes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c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lassific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T1-T2  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T3-T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Lymph node status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pN positive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pN negativ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TNM stage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I–II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III–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Perineural invasion 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Yes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ECS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Y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Prior Radiotherapy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Yes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No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Pathological differenti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ell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Moderately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/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Poorl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826 ± 1.4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662 ±1.727</w:t>
            </w:r>
          </w:p>
          <w:tbl>
            <w:tblPr>
              <w:tblW w:w="117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300" w:hanging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652 ±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1.60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969 ±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1.44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430 ±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1.37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892 ±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1.60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360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± 1.39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890 ±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1.58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763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±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1.6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740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±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1.30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894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±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1.35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555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±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1.805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597 ± 1.90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843 ± 1.335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6.035 ± 1.719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627 ± 1.463</w:t>
                  </w:r>
                </w:p>
                <w:p>
                  <w:pPr>
                    <w:pStyle w:val="Normal"/>
                    <w:ind w:right="300" w:hanging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402 ± 1.37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8236 ±1.58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802 ± 1.879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5.750 ± 1.50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.650 ± 1.5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.080 ± 1.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66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41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25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21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5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36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5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3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36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2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31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.111 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53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.306 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3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.472 ±1.45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.389 ±1.396</w:t>
            </w:r>
          </w:p>
          <w:p>
            <w:pPr>
              <w:pStyle w:val="Normal"/>
              <w:ind w:firstLine="15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.994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3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.113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4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.913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36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.077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4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.780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52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.789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3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.008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37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.454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6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.444 ± 1.6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.966 ± 1.3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.751 ± 1.5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.796 ± 1.4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.843 ± 1.4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.768 ± 1.507</w:t>
            </w:r>
          </w:p>
          <w:p>
            <w:pPr>
              <w:pStyle w:val="Normal"/>
              <w:ind w:firstLine="52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.031 ± 2.05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.741 ± 1.3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.740 ± 1.4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.904 ± 1.7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02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0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00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0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1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16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0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87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57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6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451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53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.966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4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111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1.64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525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.672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54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486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4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.580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5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472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4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360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55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.861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4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237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4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267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7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372 ± 1.7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183 ± 1.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406 ± 1.1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175 ± 1.6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.730 ± 1.0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363 ± 1.5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709 ± 2.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175 ± 1.3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113 ± 1.4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656 ± 1.61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18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28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03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03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25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3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62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55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17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30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19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332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1.77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609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1.5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552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 1.59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239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8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322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 1.70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499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6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145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70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548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6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375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75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699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3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410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66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502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±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.7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454 ± 1.8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.444 ± 1.6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666 ± 2.0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345 ± 1.4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.050 ± 1.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315 ± 1.7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341 ± 2.0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465 ± 1.6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446 ± 1.5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451 ± 1.9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49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45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68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37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49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82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8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45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15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82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.99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Style15"/>
        <w:widowControl/>
        <w:spacing w:before="280" w:after="280"/>
        <w:jc w:val="left"/>
        <w:rPr/>
      </w:pPr>
      <w:bookmarkStart w:id="0" w:name="_GoBack"/>
      <w:bookmarkEnd w:id="0"/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Abbreviations: SD, standard deviation; pN, lymph node-metastasis stage;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ECS,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extracapsular spread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f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metastatic lymph nodes.</w:t>
        <w:br/>
      </w:r>
      <w:r>
        <w:rPr>
          <w:rFonts w:cs="Cambria Math" w:ascii="Cambria Math" w:hAnsi="Cambria Math"/>
          <w:sz w:val="22"/>
          <w:szCs w:val="22"/>
        </w:rPr>
        <w:t>△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Ct indicates the difference in the cycle number at which a sample’s fluorescent signal passes a given threshold above baseline (Ct) derived from a specific gene compared with that of β-actin in tumor tissue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3:00:00Z</dcterms:created>
  <dc:creator>Microsoft Office 用户</dc:creator>
  <dc:description/>
  <cp:keywords/>
  <dc:language>en-US</dc:language>
  <cp:lastModifiedBy>Microsoft Office 用户</cp:lastModifiedBy>
  <dcterms:modified xsi:type="dcterms:W3CDTF">2020-01-20T14:15:00Z</dcterms:modified>
  <cp:revision>36</cp:revision>
  <dc:subject/>
  <dc:title/>
</cp:coreProperties>
</file>