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1200"/>
        <w:gridCol w:w="1200"/>
        <w:gridCol w:w="1200"/>
        <w:gridCol w:w="1200"/>
      </w:tblGrid>
      <w:tr>
        <w:trPr>
          <w:trHeight w:val="60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VP exp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VP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VP tes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-)-Methyl jasm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-)-trans-Pinocarv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+)-trans-Myr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2-Bromo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E)-1,3,3,3-Tetraflu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E)-1-Chloro-3,3,3-triflu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Z)-1,3,3,3-Tetraflu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1,1-Difluoroethoxy)-1,1,2,2-tetr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2-Difluoroethoxy)-1,1,2,2,2-pent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2-Difluoroethoxy)-1,1,2,2,3,3,3-hep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Aminoethyl)-4-methyl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,4,4,5,5-Undecafluoro-5-methoxy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,4,4-Nonafluoro-4-propoxy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3-(2,2,2-trifluoroeth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3-(2,2,3,3,3-pentafluoroprop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3-(2,2,3,3-tetrafluoroprop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3-(fluorometh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,3,3-Heptafluoro-4-methoxy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-3-(1,1,2,2-tetrafluoroeth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-3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-3-pentafluoro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2-Pen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,3-Hep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,4,4-Octafluoro-4-methoxy-2-trifluoro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(2,2,2-trifluoroeth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(2,2,3,3,3-pentafluoroprop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(2,2,3,3-tetrafluoroprop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3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4-methoxy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-4-trifluoromethoxy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3,3-Hex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4,4,4-Heptafluoro-2-trifluoromethoxy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,4,4-Hexafluoro-2-(trifluoromethoxy)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fluoro-2-(trifluoromethoxy)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fluoro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methoxy-2-(trifluoromethyl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-2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,3-Hex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-Pentafluoro-3-methoxy-2-trifluoro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-Pentaflu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3-Pen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(1,1,2-trifluoroethoxy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-2-(2,2,2-trifluoroethoxy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,3,3,4,4-Octafluoro-5-methoxy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,3,3-Hexafluoro-1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,3-Pen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-1,2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1-(2,2,2-trifluoroethoxy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1-fluorom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3-(1,1,2,2-tetrafluoroethoxy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3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3-pentafluoro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3-trifluoro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fluoro-1-m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-Tr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1-Un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5-Pent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6-Hex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Bis(4-methylphenyl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-1-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tetr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-2-m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7-Hep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8-Hep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8,9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6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,9-Hep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6,7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7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,8-Pen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,6,8-Hex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7,9-Hex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6,8,9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enzenedicarboxylic acid, di-2-propenyl 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2-aminoethoxy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dimethylamino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tetr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-1,1,2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Ethanedi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8-Tetr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7-Tr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-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iso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soprop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vi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ent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Prop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5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utanedi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amino-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,7-Tr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cet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-3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zid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-1,1,2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3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4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rflu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2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3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4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ifluoromethoxy-1,1,2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,3,3,3-hep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,3,3,4,4,4-nonaflu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,3,3,4,4,5,5,5-undecaflu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,3,4,4,4-octafluoro-3-trifluoro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oxy-1,1,2,2-tetr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1-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4-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thi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neicos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Perflu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prop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H-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phen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benz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vin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-2,6-di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-2-isoprop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iperazineeth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oxy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yrenecarbox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-But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-Butyl-4-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-But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ans-5-trans-9-cis-Cyclododec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-Non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-Oc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,6'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,6'-Oc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5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,6'-Oc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,6'-Non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4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3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,6'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,6'-Hep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,6'-Hep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,6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4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,6-Hep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6,6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,6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,6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4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4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3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brom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,6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C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5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,6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,6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-Trimethyl-4-methoxy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,5-Tetra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,6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5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’-Diamino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-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chloro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5',6-Oc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5'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,3,3',4,4',5,6-Hep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5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4'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5',6-Hep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,4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5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',6-Hex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6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5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',6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,7,8-Hex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,6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6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7,8-Pen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',3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8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an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anediol 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5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,6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'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-Trimethyl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-Tr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5-Tr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Col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,6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-t-butyl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phenoxy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Aldehy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1,5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1238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syring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-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bromo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iodo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zido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7-chloro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7-iodo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1,2-tetr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difluoro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,2-trifluoroethyl 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1,1-diflu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syring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is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is-Do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fluoromethoxy-1,1,1,3,3,3-hex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fluoromethoxy-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isopropylamino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methylamino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o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-1,1,1,3,3,3-hexafluoro-2-trifluoro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m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p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enyl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-4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-5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-6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midazolid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-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,1-diphen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,2-prop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e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bute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cry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min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zi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glut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-m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-Prop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-Prop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y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-4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-5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etr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Pen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Un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Difluoromethoxy)-1,1,1,2,2-pen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Perfluorobutyl)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3-Triflu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,5-Pent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5,5'-Pent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,5'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,5-Tri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,5-Tetra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,5-Tr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-Tr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,5-Trimethyl-2-cyclohex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chlorosyring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syring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ifluoromethoxy-1,1,2,2-tetr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-o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Flu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Iso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oxysalicyl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,2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e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hol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ci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ene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glut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tran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,6-Trimethyl-1,3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-Di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6-Tr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chloroguaia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cetoxy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,5,6-trichloro-2-pyridinecarbox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-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umylphenyl diphen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m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o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ci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ent-3-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tran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Ethyl-m-x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Isopropyl-2-m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,12-Dimethyl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Benz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phenyl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ip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,alpha-Dimethylphen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Cur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 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ve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c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ido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i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o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e]acephenanth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naphtho[2,3-d]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f]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ghi]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phet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HC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Phellan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Sesquiphelland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ifa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fen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3-aminopropyl)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perfluorobutyl)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trifluorom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1,1-dimethyl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4-oxo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glyc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t-oc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d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fenvin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 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roph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halo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f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pyri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nam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 3-Hexen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1,1,4,4,4-Hexaflu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brom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chl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-Phenyl-1-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yl 2-methyl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4,6-Dimethyl-1,3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4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5-Octen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roto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yclohexane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yclohexane-1,3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Stilb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Verb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onell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onell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um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geran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mperat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BC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D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brom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chlor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fluorotetrahydr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lta-HCH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me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pr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vr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[ah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dec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male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lofop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of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glut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ethylphosph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p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methylphosph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hex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prop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ct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en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s-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ulfot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fluorotetrahydr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cyclohex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ent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etr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Verb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ilcon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lflur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diol d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methyl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methyl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glyc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evu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rfluoro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oc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p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so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i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-n-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-t-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lor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itro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pro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xy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propid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eon 1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Bisabo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ol form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n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hlor ep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fluoropropyl trifluoro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-1,5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-2,5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ent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tetr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glyc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t-octyl 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genper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cosafluor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eno[1,2,3-cd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iso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iso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t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-But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rot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y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-Propyl nitri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uleg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Ment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a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ole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rachid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ocos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neicos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ptacos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pt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cos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ydroxy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am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but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evu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cos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entacos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ent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but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acos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un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ant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mal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i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ara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osphonic acid dimethyl 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hio bis(trifluoromethyl)phosp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olachl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ocrotoph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tard ga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but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1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2,3-dimethyl-3-phenyl-2-but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3-methyl-3-phenyl-2-butane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do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hexa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tetra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prop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enz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o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b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is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,3-dimethyl-3-phenyl-2-butane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3-methyl-3-phenyl-2-butane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succin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itroso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yl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fluoro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Un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2-diethylamino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2-diethylaminoethyl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2-dimethylaminoethyl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623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3-(1-dimethylamino)prop-2-yl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O-3-diethylaminopropyl 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,O-Diethyl S-2-diethylaminoethyl dithi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tetr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glyc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um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ath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N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(fluorosulfonato)sulf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-1,4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glyc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t-oc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1,4-di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1,4-dithiane S,S'-bis(tetrafluoride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-(fluorosulfato)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-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ut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dibut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ethylsulfur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gly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imethylsulfur d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ylmeth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ylmethylsulfur d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x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prop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propylsulfur d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oct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etrahydr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trans-1,2-dimethyl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gly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r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meth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cyc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th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lo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osme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y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y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me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nth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is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me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-1,3-di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e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oxu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2-methyl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glyco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nitri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tert-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t-oc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uv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-1234y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134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spberry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frigerant 1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nitri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bac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-Hex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 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e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ca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hydroper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nitri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thio bis(trifluoromethyl)phosp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f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butry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fluoro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ent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etr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encarb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clofos-meth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,trans-2,4-Hexadie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romo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,5-Hex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chl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chloro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-Prope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Do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oxy-4-(1-propenyI)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henylcycl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,4-Dimethyl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,6-Dimethyl-1,3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roto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ycloheptane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yclohexane-1,2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yclohexane-1,3-di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l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acety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syring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lopy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butyl 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 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bo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 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clozo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-1-Chloro-2,3,3,3-tetrafluoro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ingibe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07:00Z</dcterms:created>
  <dc:creator>Rudolf Naef</dc:creator>
  <dc:description/>
  <dc:language>en-US</dc:language>
  <cp:lastModifiedBy>Rudolf Naef</cp:lastModifiedBy>
  <dcterms:modified xsi:type="dcterms:W3CDTF">2020-12-03T10:12:00Z</dcterms:modified>
  <cp:revision>2</cp:revision>
  <dc:subject/>
  <dc:title>Molecule name</dc:title>
</cp:coreProperties>
</file>