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1360"/>
        <w:gridCol w:w="1440"/>
        <w:gridCol w:w="1200"/>
      </w:tblGrid>
      <w:tr>
        <w:trPr>
          <w:trHeight w:val="608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taS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vap) exp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taS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vap) calc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-)-Methyl jasmo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4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5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+)-trans-Myr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6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Chloromethyl)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Aminoethyl)-4-methylpiperaz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-Pentafluoro-3-methoxy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4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</w:tr>
      <w:tr>
        <w:trPr>
          <w:trHeight w:val="623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-Hexafluoro-3-(2,2,3,3-tetrafluoropropoxy)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4,4-Hexafluoro-2-(trifluoromethoxy)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-Tetrachloro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5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-Tetrafluoro-2-(trifluoromethoxy)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3,3-Hexafluoro-2-methoxy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chloro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chlorotrifluoro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fluoro-2-(1,1,2-trifluoroethoxy)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fluoro-2-(2,2,2-trifluoroethoxy)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2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chloro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fluoro-1-(2,2,2-trifluoroethoxy)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4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chloro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-Trimethyl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Bis(4-methylphenyl)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4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2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8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3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0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-Pentachlorodibenzo-p-diox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5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7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5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dibenzofura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4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flu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chl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4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flu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2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meth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.1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dibenzo-p-diox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.0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dibenzofura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5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8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dibenzo-p-diox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chl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8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flu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dibenzo-p-diox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6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chl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9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chlorodibenzo-p-diox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meth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7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is(dimethylamino)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7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utanedi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8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utaned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7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hep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.3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tetrafluoro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-1,1,2-trifluoro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eth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flu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Ethanedi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6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3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Ethaned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Ethanedi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Hexaned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3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entadi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entaned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6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ropaned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3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4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flu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meth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fura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6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7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-p-diox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8-Tetrachlorodibenzo-p-diox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9-Tetrachlorodibenzofura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7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6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-Trichlorodibenzo-p-diox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utyleneglyc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7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brom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bromo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9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7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4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eth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hydroisobenzofura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isoprop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naphtha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ol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Pentanedi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Propanedi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Propaned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utanedi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8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utanedi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eth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2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isoprop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9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piperaz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o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2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-t-but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Pentadi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amino-2-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7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chlor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nedi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2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nedio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5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nedi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anedi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aned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anedi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Cineo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9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Octanedi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8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daman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5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mino-3-methoxy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5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0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zido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9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pyrazo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.9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chloro-1,1,2-trifluoro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flu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3-flu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4-chl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4-flu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8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do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naphtha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erfluoro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8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5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un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e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3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5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6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93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2-flu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3-flu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4-flu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3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2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dibenzo-p-diox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do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9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1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hep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9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naphtha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non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2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enta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tri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6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un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5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ylaz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ifluoromethoxy-1,1,2-trifluoro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3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oxy-1,1,2,2-tetrafluoro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2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1-methyl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naphtha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pyrazo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thio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Fluoronon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Fluoro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3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neicos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5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dec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9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e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8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y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e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9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6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3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-Perfluoro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3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do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hep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non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8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un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butylimidazo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propylimidazo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H-pyrazo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3-phenoxy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benz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isopropylcyclohex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fluo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naphtha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9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phenanth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piperaz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5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2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-2-isoprop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5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2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2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2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9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dec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2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e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5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9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do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4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imidazo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9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naphtha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6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iperazineethan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e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9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s-Butylimidazo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-Butylimidazo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etradec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7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etradec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9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ans-5-trans-9-cis-Cyclododecatri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8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4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2-Trifluoroeth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6-Heptachlorobiphen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3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-Penta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0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,3-Tetramethyl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,3-Tetra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5',6-Hepta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7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,4-Tetra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9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',6-Pentachlorobiphen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-Tri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chlorobiphen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7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6'-Hexa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4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-Penta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-Tetra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5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3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,4-Tetra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7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',6-Pentachlorobiphen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'-Tetrachlorobiphen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7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-Trimethyl-4-methoxy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-Trimethyl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5,5-Tetramethyl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,6'-Tetrachlorobiphen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7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.0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-Trichlorobiphen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8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5-Trimethyl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’-Diaminodieth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5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chloro-1,1,1-trifluoro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-3-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hep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9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4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',3,3',4,4',5,6-Hepta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-Hexachlorobiphen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9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,4-Tetra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-Trimethyl-1-bu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-Trimethyl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-Tri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-Tetra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3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,6-Pentafluoro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6-Tetra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8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.0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',3,4-Tri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.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7-Trichlorodibenzo-p-diox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andi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9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yleneglyc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dibenzo-p-diox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1,3-butadi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1-bu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1-hex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5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2-bu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5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2-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Lut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Pentadi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6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Coll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9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6-Tri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4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.3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aniso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8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9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dibenzofura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8-Trichlorodibenzofura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-Di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2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3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.8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biphen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2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3-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2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3-pentan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6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Lut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5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Xyle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.4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Aldehy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6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chlorobiphen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tetrahydrofura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thioph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7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.2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ethylanil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.5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-4-hep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6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heptan-4-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hep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Lut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Xyle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Xyl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bromofluo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7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iodofluo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5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methyl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damantan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9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zidoacetonitri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zidoeth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2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zidoethoxy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7-chlorofluo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7-iodofluo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4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fluo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7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naphtha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8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e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7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1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y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,1,2-trifluoroethyl difluorometh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,1,2-trifluoroethyl eth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4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,1,2-trifluoroethyl prop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anil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9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iphen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9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eth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.3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naphtha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nit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ropano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5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yr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9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fluoromethoxy-1,1,1,3,3,3-hexafluoro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8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methylaminoethane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0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ethyl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8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bu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bu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hex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3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m-x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naphtha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nit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9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p-x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8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pyr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thioph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8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5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iod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nit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8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6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5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x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5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1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xy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odofluo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eth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2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-p-cres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5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.1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,1-diphenyl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4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,2-propanedi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bu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hep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8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hex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en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8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8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ropane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rop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bu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9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en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6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3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pen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6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aminoeth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6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anthrac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5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enzaldehy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7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6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hep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9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non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5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a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oic 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yraz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tetrahydrofura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thioph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3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5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-m-x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2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-t-but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on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onan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-Propylthioph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8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.9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7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en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7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5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enty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eth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2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icol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ane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0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yl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rolid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ylphe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4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Difluoromethoxy)-1,1,1,2,2-pentafluoro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,3-Trifluoroprop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-Tetra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-Tri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6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1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,5-Trimethylhep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-Bitol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.0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-Dichlorobiphen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8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-1-bu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-1-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4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-Tri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6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1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'-Di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.9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anil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nit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7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9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phe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8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8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yl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Lut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0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chl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4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.8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9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anil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biphen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nit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3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phe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9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Difluoromethoxy-1,1,2,2-tetrafluoro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-1-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4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-2-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-3-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hep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9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9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-o-x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benzotrifluor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nit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6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8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an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1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y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7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sopropyl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salicylaldehy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9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,2-butadi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bu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buty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hex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3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enyl 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pen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8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3-pen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enzaldehy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utano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cis-2-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cyclo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enehep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hep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6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non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yr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9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thioph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trans-2-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4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on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5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8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Oc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2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en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1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ropyl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7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-Butylphe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5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,6-Trimethyl-1,3-dio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chlorobiphen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-Dimethyl-1-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2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phe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0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anil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6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biphen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6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nit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8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phe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9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4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2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-m-x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6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-o-x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pyr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9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1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nit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5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phe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1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9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5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odophe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8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1-hex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2-pen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benzaldehy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4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cis-2-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4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cyclo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hep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non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8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ent-3-en-2-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3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yr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trans-2-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2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yl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7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phe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.4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Ethyl-m-x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6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3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1-hex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non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4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onan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5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yl-1-hep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2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Benzophenanth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aldehy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nitri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phen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9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acet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9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chlor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9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.0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ryl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ama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iponitri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alcoh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2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chlor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cyan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2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9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hex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9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,alpha-Dimethylpheneth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Curcum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6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Methyl benz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3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Methylsty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3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Pin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 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 propio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9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il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7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thrac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chic alcoh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e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8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et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ido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6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ir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9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o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8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[a]anthrac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[e]acephenanthr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ldehy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a]phenanth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a]py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b]fluo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b]triphen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e]py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7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ghi]per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3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nitri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5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trifluor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 chlor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7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3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alcoh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benz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.6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butyl phthal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4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eth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Sesquiphelland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ifa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hex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9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phen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9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a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4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o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1,1-dimethylprop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8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4-oxopent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8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0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but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prop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6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t-oct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acetam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5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8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8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6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methylket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ic acid methylest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onitri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8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o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aldehy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oic aldehy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ic aldehy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v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dr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7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a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fenvinpho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3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ic acid ethylest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yl chlor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5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entaflu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2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 3-Hexenyl butyr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2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 Cyclooc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chloroeth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7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methyl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2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methyl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Dimethyl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Dimethyl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Pentadi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4-Dimethyl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Bu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Hep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Hex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Methylcyclohex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Oc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7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3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p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7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x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xenyl 2-methylbutyr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5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xenyl propio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0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Oc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7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4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4,6-Dimethyl-1,3-dio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4-Oc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0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5-Octenyl propio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3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Crotononitri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6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Stilb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5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8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tronellyl 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otonaldehy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yofluor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um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4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anoeth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.0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6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8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3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az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.7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2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9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cyclopentasilo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.2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dio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3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meto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8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preny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6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m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7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[ah]anthrac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5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[b,d]thioph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-p-diox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4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carbo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5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oxal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phthal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9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acetam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.8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sulf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5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disulf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glutar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malo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methylphospho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oxal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6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phthal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3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cci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lph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7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acetam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3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carbo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7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ket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pt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9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x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ydropin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4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methylphospho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sulf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5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.1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carbo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7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disulf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hexanedi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6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oxal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7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phthal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4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sulf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ceta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cetam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3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8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5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6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3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butyl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propyl phthal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octyl sulf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oct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carbo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6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9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malo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sulf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s-butylsulf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sulfoto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7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cos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fluorotetrahydrothioph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9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hydrosqua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4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yl 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pentaco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2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tetraco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triaco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Verben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4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icos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9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6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dr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5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e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4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4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methylbut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9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methylpent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5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8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eto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ryl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enz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ut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8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dec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form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4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glycol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8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.7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hex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od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sobut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levuli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rop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-am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4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-but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7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-oct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9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ans-cinnam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6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acetam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8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dichlor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pox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isopropylket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nitr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-n-propyl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-t-butylsulf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9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h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3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6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reon 11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4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fura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8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fur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.7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ol forma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9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0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mimelli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neicos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dio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onitri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 brom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 butyr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5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9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hl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os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dec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6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flu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3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.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eneglyc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8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nitri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pentaco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.3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brom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hex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t-octyl 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7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cosafluoronon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6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d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amyl 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amyl isobutyr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7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.4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chlor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3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isobutyr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t-butyl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ronitri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cum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3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alcoh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4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hyt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5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 meth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5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-Propyl nitri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9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2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quinol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2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alo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.1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alyl 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0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-Menth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athio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nth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crole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e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5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2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xy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3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1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cryl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rachid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enz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dec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docos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form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neicos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ptacos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ptadec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9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xacos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xadec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4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x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isobutyl ket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laur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levuli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methacryl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nonadec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non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ctacos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9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ctadec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ct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9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entacos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entadec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rop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ropyl sulf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9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-butyl sulf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9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1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etracos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etradec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9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-pent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6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ridec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undec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valer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9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cetam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4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5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hloro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enanth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ene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isocya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9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nitri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7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-n-propylket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oxira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8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hosphonic acid dimethyl est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opyl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rphol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TB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2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Tolu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3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ustard ga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4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9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butylformam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3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anil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5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formam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1-naphth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.4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2,3-dimethyl-3-phenyl-2-butan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8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3-methyl-3-phenyl-2-butane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9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anil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2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benz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dodec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0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formam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hexadec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.7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oct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tetradec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.6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propylformam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enzylformam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2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acryl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5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meth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ethyl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formam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form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methylsulf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 alcoh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5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9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odec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5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morphol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ptaldehy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pt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ano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8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1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,3-dimethyl-3-phenyl-2-butane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6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pyrrolid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5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-Methyl-3-methyl-3-phenyl-2-butane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9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formam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morphol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iper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ropionam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yrrol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onana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5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ano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3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6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cos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6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4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fluoro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dinitri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4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dio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pin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iod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form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3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nitr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Valeraldehy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,O-Diethyl O-2-diethylaminoethyl phosph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,O-Diethyl O-2-diethylaminoethyl thiophosph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-Diethyl O-2-dimethylaminoethyl thiophosph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</w:tr>
      <w:tr>
        <w:trPr>
          <w:trHeight w:val="623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,O-Diethyl O-3-(1-dimethylamino)prop-2-yl thiophosph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7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-Diethyl O-3-diethylaminopropyl thiophosph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os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7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1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cyclotetrasilo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dio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9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tetraco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Cume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Tolu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e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ir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athio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ym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largon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7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o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.6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os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dec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2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8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dinitri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dio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7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nitri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o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 butyr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9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 t-oct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6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4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9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9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fluoro-1,4-dithiane S,S'-bis(tetrafluoride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2,3-dimethyl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9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2-methylbu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2-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3-meth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butyl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butyl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butyl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3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diethylsulfur disulf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diglym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9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dimethylsulfur difluor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ethyl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ethylmethylsulfur difluor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hexyl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3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methyl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methylpropylsulf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methylpropylsulfur difluor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etrahydrothioph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trans-decal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8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ribut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4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rieth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3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riglym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riprop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8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anth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1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alcoh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butyr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hex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propio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2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2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acet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isocyan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lor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5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y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yt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2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6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melonitri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nacol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per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Menthadi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is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a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-1,3-dithi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nitri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6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7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butyr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nitri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propano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8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tert-am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t-octyl ether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acetam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7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4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3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di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Tolu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uleg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rolid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7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uvaldehy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ol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8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nitri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baconitri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Phenethyl alcoh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1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trans-1,3-Butadi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y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beronitri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cato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3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8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hydroperox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mercapta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nitri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o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.9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os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8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7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ylm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fura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pyra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ene glyc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eth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entaco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.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tetraco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.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e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l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5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ph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,trans-2,4-Hexadienyl 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9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3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bromocyclohep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.2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bromo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bromocyclo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bromo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7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chloroeth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methyl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5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methyl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4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methyl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methylcyclope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Pentadi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4-Dimethylcyclohe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4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Bu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Hep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Hex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Methylcyclohexano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Oc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5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Phenylcycloprop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Hep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8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5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Hex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7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Oc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4,4-Dimethyl-2-pen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9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4,6-Dimethyl-1,3-diox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8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4-Oct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8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Crotononitri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6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co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4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 phosph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eth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9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.32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tolu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3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7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4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 phosph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8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phosph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ethy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ami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3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dioic aci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ylbenz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 acetat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3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idenechlorid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06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ingibe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8:00Z</dcterms:created>
  <dc:creator>Rudolf Naef</dc:creator>
  <dc:description/>
  <dc:language>en-US</dc:language>
  <cp:lastModifiedBy>Rudolf Naef</cp:lastModifiedBy>
  <dcterms:modified xsi:type="dcterms:W3CDTF">2020-12-03T10:03:00Z</dcterms:modified>
  <cp:revision>2</cp:revision>
  <dc:subject/>
  <dc:title>Molecule name</dc:title>
</cp:coreProperties>
</file>