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956"/>
        <w:gridCol w:w="1796"/>
        <w:gridCol w:w="1563"/>
        <w:gridCol w:w="1509"/>
        <w:gridCol w:w="1243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try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om Type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ighbour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ribution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currence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lecules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st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N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N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7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1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3B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3C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3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3N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6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3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3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3P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3Si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C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C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0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CN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0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C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8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CP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C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CF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C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CB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CJ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CSi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N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.7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8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N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O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8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OF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O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S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5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2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8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2N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8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2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2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3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2F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2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2B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2J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N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0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9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N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4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O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6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OB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7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F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F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Cl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ClB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Br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F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1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N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5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4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Si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3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8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B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F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O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4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OF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F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F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Cl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NF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NF2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NCl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F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6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F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F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F2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F2B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FCl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FClB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Cl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Cl2B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F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F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2F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F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8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F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l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.9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F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=C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=C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=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4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=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=C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8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=C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=C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=CP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=CF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=C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=CB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=CJ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N=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8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N=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4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=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=C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=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0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=C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2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=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=C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=CP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0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=C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7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=CF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=C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N=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1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N=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1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=N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4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=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=O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=OB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=OJ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6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CF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CF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CFB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CCl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CBr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2=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2=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1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=N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2=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=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5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=O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NO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S=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2=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5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:C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:C: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:N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C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:C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:C: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C2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C2N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5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C2: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4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C2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C2P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0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C2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6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C2F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C2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C2B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C2J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C2Si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:N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C: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8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C:N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:N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7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N2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N2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N2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#C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#C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C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#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N=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N=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C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C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2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2(2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N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N(2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P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2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S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C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(2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(3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N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N(2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N(3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S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S(2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P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F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F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i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F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=C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=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1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=N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C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C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C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=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=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NP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=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C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(+)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=O(-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(+)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2=O(-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(+) sp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N2(-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prim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sec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tert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N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P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(2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N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N(2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N(+)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P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i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N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2=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=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2=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2=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=O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S=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3=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=O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=OF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3=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3=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2=O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=OS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7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2S=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P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(2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N(2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P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4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=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=O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O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1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F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=O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N=O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1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=O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5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=O2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2=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2=O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=O2F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F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2F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F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3C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3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3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3Si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C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Si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2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2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2J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Cl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Si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O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F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Cl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F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Cl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COH)n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&gt;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COOH)n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&gt;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7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docyclic bonds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of single bd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idgehead atoms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o of atom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gle6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gle9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gle1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sed on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id group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oodness of fit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994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iation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verag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1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iation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d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2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-fold cv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oodness of fit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993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iation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verage (cv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iation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d (cv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2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CH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1T10:39:00Z</dcterms:created>
  <dc:creator>Rudolf Naef</dc:creator>
  <dc:description/>
  <dc:language>en-US</dc:language>
  <cp:lastModifiedBy>Rudolf Naef</cp:lastModifiedBy>
  <dcterms:modified xsi:type="dcterms:W3CDTF">2020-10-31T10:42:00Z</dcterms:modified>
  <cp:revision>1</cp:revision>
  <dc:subject/>
  <dc:title>Entry</dc:title>
</cp:coreProperties>
</file>