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9"/>
        <w:gridCol w:w="1539"/>
        <w:gridCol w:w="1463"/>
        <w:gridCol w:w="1199"/>
      </w:tblGrid>
      <w:tr>
        <w:trPr>
          <w:trHeight w:val="608" w:hRule="atLeast"/>
        </w:trPr>
        <w:tc>
          <w:tcPr>
            <w:tcW w:w="5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taG°(vap) exp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taG°(vap) calc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-)-Methyl jasmo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-)-trans-Pinocarve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+)-trans-Myr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2-Bromoethyl)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Chloromethyl)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E)-1,3,3,3-Tetrafluoroprop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E)-1-Chloro-3,3,3-trifluoroprop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Z)-1,3,3,3-Tetrafluoroprop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1,1-Difluoroethoxy)-1,1,2,2-tetra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,2-Difluoroethoxy)-1,1,2,2,2-penta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,2-Difluoroethoxy)-1,1,2,2,3,3,3-heptaflu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Aminoethyl)-4-methylpiperaz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,3,3,4,4,5,5-Undecafluoro-5-methoxy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,3,3,4,4-Nonafluoro-4-propoxy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,3,3-Heptafluoro-3-(2,2,2-trifluoroethoxy)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,3,3-Heptafluoro-3-(2,2,3,3,3-pentafluoropropoxy)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,3,3-Heptafluoro-3-(2,2,3,3-tetrafluoropropoxy)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,3,3-Heptafluoro-3-(fluoromethoxy)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,3,3-Heptafluoro-4-methoxy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-Pentafluoro-3-(1,1,2,2-tetrafluoroethoxy)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-Pentafluoro-3-methoxy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-Pentafluoro-3-pentafluoroethoxy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-Pentaflu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,3-Heptaflu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,4,4-Octafluoro-4-methoxy-2-trifluoromethyl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-3-(2,2,2-trifluoroethoxy)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-3-(2,2,3,3,3-pentafluoropropoxy)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-3-(2,2,3,3-tetrafluoropropoxy)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-3-methoxy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-4-methoxy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-4-trifluoromethoxy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4,4,4-Heptafluoro-2-trifluoromethoxy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4,4-Hexafluoro-2-(trifluoromethoxy)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-Tetrachlorodi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-Tetrachl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-Tetrafluoro-2-(trifluoromethoxy)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,3-Hexafluoro-2-fluoromethoxy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,3-Hexafluoro-2-methoxy-2-(trifluoromethyl)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,3-Hexafluoro-2-methoxy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,3-Hexaflu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-Pentafluoro-3-methoxy-2-trifluoromethyl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-Pentafluor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-Pentaflu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tri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-2-(1,1,2-trifluoroethoxy)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-2-(2,2,2-trifluoroethoxy)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,3,3,4,4-Octafluoro-5-methoxy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,3,3-Hexafluoro-1-methoxy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,3-Pentaflu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-1,2-di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fluoro-1-(2,2,2-trifluoroethoxy)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fluoro-1-fluoromethoxy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fluoro-3-(1,1,2,2-tetrafluoroethoxy)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fluoro-3-methoxy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fluoro-3-pentafluoroethoxy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fluoro-3-trifluoromethoxy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chl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chl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fluoro-1-methoxy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-Trimethyl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0-Dec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0-Decanediol 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1-Undec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2-Dodec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3-Tridec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4-Tetradec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9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5-Pentadec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6-Hexadec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Bis(4-methylphenyl)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-1-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tetra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eth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fluoro-2-methoxy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fluoroeth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6,7-Hept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6,8-Hept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7-Hex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7,8-Hept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7,8-Hepta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7-Hex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8,9-Hept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8-Hex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7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-Pent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,8,9-Hept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,8-Hex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,8-Hexa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-Pent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-Penta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6,7-Hex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7,8-Hex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7-Pent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8-Pent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m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6,7,8-Hex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6,7,8-Hexa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,9-Hex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,9-Hexa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,6,8-Hex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chl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7,8-Hex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7,9-Hexa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8,9-Hex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-Tetr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m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enzenedicarboxylic acid, di-2-propenyl est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is(2-aminoethoxy)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is(dimethylamino)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anedi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he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tetra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-1,1,2-tri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phenyl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ol 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Hex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entad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ent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rop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,7-Tetr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,8-Tetr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brom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m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8-Tetr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8-Tetra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-Tri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-Tri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utanediol 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utyleneglyc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-2-prop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-trans-2-bu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hydroiso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isoprop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isoprop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ol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vin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Pentanedi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Propanedi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Prop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Propanediol 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5-Trimeth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utanedi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utanediol 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utanedi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isoprop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piperaz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o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entad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amino-2-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chlor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meth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Hexad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ol 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,7-Trimeth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Di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Dimeth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ol 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Di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ol 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Cineo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Di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anedi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anediol 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9-Nonaned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cetyladama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daman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mino-3-methoxy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zido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pyrazo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chloro-1,1,2-tri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chl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3-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4-chl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4-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o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non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erfluoro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un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1,1-di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2-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3-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4-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do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on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enta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tri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un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az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ifluoromethoxy-1,1,2-tri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oxy-1,1,2,2,3,3,3-heptaflu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oxy-1,1,2,2,3,3,4,4,4-nonafluor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oxy-1,1,2,2,3,3,4,4,5,5,5-undecafluor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oxy-1,1,2,2,3,4,4,4-octafluoro-3-trifluoromethyl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oxy-1,1,2,2-tetra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1-methyl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isoprop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isoprop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4-isoprop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pyrazo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thio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non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neicos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dec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-Perfluoro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do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he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non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un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imidazo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propylimidazo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oxy-2-prop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H-pyrazo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3-phenoxy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benz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isopropylcyclohex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vinylcyclohex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fluo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henanth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iperaz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-2,6-diisoprop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-2-isoprop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y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dec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y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dec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do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imidazo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iperazineethan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oxy-2-prop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yrenecarbox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s-Butylimidazo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-Butyl-4-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-Butylimidazo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etrade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etradec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ans-5-trans-9-cis-Cyclododecatr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2-Trifluoroeth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,6-Non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,6-Non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-Oc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-Oct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,6'-Non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'-Oc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-Oc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'-Oct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6,6'-Oc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6,6'-Oct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6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-Hex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,6,6'-Non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,6'-Oc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6,6'-Oc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,6,6'-Oc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6'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9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,6'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6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,6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,6'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-Pent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5',6,6'-Oc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5',6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5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,6'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6,6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6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5',6-Oc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5'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,6'-Oc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,6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'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'-Hept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-Hex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-Hex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,6'-Hept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'-Hex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5',6-Hept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5',6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5',6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5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5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6,6'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'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6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6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'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6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6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6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6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4-Tetra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,5'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,5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',6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6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6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9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-Tri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,6'-Hexabrom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,6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-Pent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,4-Tetra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,5'-PCB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,5'-Pent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',6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,6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6,6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6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6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-Tri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-Trimethyl-4-methoxy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-Trim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,5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5,5-Tetram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,6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5-Trim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6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’-Diaminodie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-1,1,1-tri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chlorodiisoprop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3-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he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,5',6-Oc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,5'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',3,3',4,4',5,6-Hept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,6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',6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-Hex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-Pent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,5',6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,5',6-Hep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,5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,5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'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'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3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6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,4-Tetra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,5'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,5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,6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',6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6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-Trimethyl-1-bu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-Trim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-Tri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,5'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,5'-Hex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,5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',6-Hex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,5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6-Pent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,6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6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5,5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5,5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,6-Pent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,6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5',6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4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,5,6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5',6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,6-Pentafluor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aniso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5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5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5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,5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5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6,7,8-Hex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6-Tetr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6-Tetr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6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,6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6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6-Tetrachlor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7,8-Pent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',3,4-Tri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-Tri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chlor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5,5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5'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5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6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,8-Tetr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-Tri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8-Tri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andi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anediol 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yleneglyc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-D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prop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,3-butad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-bu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-hex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2-bu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2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Lut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Pentad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Xyl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5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5-Tetr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6-Tetr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-Trimethyl-2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-Trim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5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5-Tri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Coll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6-Tri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aniso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6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-t-butylnit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8-Tri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-Di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-D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phenoxyacet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1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2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nitr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-t-butyl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Lut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Xyl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Aldehy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chlor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-1,5-hexad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tetrahydr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thiop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Lut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Xyl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Xyl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syring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ethylani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-4-hep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heptan-4-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he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Lut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Xyl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Xyl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bromofluo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iodofluo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methyl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8-Di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damant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zidoaceto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zidoeth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zidoethoxy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7-chlorofluo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7-iodofluo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adama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fluo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,1,2-tetra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,1-tri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,2-trifluoroethyl difluorometh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,2-trifluoroethyl eth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,2-trifluoroethyl prop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-difluoroeth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dama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eth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ropan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rop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yr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syring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is-De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is-Dode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ec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ethylaminoeth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fluoromethoxy-1,1,1,3,3,3-hexaflu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fluoromethoxy-1,1-di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isopropylaminoeth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methylaminoeth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odec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-1,1,1,3,3,3-hexafluoro-2-trifluoromethyl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yl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bu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bu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hex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acry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m-x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nit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p-x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pyr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thiop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enyl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iod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nit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x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xy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-4-methoxybenz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-5-methoxybenz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-6-methoxybenz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midazolidi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fluo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ani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e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-p-cres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,1-diphenyl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,2-propanedi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bu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hep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hex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oc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en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butene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en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butene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pen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crylo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minoeth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nthra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zir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enz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glutar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on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a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oic 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yraz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sty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etrahydr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hiop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ani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-m-x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-t-but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-Propyl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-Propylthiop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en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enty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e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ico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yl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yn-1-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rolid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yl-4-methyl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yl-5-methyl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ylanthra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yl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etradec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Pentyl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Undec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Undec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Difluoromethoxy)-1,1,1,2,2-pentaflu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Perfluorobutyl)prop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3-Trifluoroprop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,5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,5-Pent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5,5'-Pent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5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5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-Tri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5,5'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5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5-Trimethylhe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Bitol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D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-1-bu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-1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,5-Tetra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,6-Tetrachloroguaiac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,5-Tr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chloroguaiac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-Di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ani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-D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nit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Lut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Xyl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,5-Trimethyl-2-cyclohexe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syring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Lut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chl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pyr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ani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nit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sty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syring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Difluoromethoxy-1,1,2,2-tetraflu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-1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-2-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-3-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he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-o-x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yr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benzotriflu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iod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nit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y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benz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sopropyl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salicyl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,2-butad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bu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buty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hex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en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pen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3-pen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enz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utan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cholanth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cis-2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cyclo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enehe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glutar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non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yr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sty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thiop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trans-2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un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benzotriflu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on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c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ct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ropyl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-Butyl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,6-Trimethyl-1,3-dio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-Dimethyl-1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,6-Trichloroguaiac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chloroguaiac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methylphenanth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cetoxyacetophe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llyl-2-methoxy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,5,6-trichloro-2-pyridinecarboxl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ani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iod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m-cres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umylphenyl diphenyl phosph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m-x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o-x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yr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iod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nit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od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1-hex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1-pen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1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pen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benz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cis-2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cyclo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he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non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ent-3-en-2-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yr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sty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trans-2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Octyl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Ethyl-m-x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Isopropyl-2-methyl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1-hex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non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on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yl-1-hep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,12-Dimethylbenz[a]anthra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Benzophenanth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Dihydroanthra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Diphenylanthra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phe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acet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chl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ryl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ama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ipo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lcoh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chl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cyan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hex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,alpha-Dimethylphene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Curcum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Io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Methyl benz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Methylsty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Pin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ver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etry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propio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i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chic alcoh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raz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e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et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ido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ir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o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rb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[a]anthra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[e]acephenanthr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chl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fluo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phenanth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py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fluo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naphtho[2,3-d]thiop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triphen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e]py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f]quino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ghi]per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triflu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 chl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phet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lcoh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benz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butyl phtha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eth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Citronell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HCH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Phelland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Sesquiphelland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ifa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hex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fenox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phen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chloroethyl)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3-aminopropyl)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perfluorobutyl)di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trifluoromethyl di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eth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a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1,1-dimethylprop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4-oxopent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but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glyco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isocya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lac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prop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t-oct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-1,2-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acet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ellosolv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methylket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sil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ic acid methylest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o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oic 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ic 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it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v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dr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a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fenvinphos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 ethylest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yl chl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enta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ropham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haloni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pyrifos-meth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pyriphos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nnam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 3-Hexenyl buty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 Cyclooc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1,1,4,4,4-Hexafluoro-2-bu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bromoeth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chloroeth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Dichloroprop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Dimeth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Dimethyl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Pentad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4-Dichloro-2-bu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4-Dimeth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4-Hexad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-Phenyl-1-prop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Bu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Hep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Hex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Methylcyclohex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Oc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p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yl 2-methylbuty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yl propio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Oc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4,6-Dimethyl-1,3-dio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4-Oc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5-Octenyl propio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Crotono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Cyclohexane-1,2-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Cyclohexane-1,3-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Decal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Stilb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Verb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tronella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tronell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umar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oton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yofluor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um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anaz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anoeth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geraniol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az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mperato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BCP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D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DT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brom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chloro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fluorotetrahydrothiop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cyclopentasilo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tetrasilo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-1,2-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lta-HCH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meto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pr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vri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l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m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[ah]anthra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[b,d]thiop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[b,e]pyr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yl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carbo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decanedi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male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oxa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phtha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acet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sulfox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acet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lofop-meth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of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io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di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gluta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malo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methylphospho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oxa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phtha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cci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lph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cet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cet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carbo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 monobut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ket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sulfox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pt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 phtha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 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acet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adip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ydropin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 phtha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methylphospho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sulfox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carbo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di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hexanedi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oxa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phtha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ceta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cet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butyl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propyl phtha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octyl 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oct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entyl phtha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carbo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malo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oxa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sulfox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s-butyl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ulfoto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uro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cos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fluorotetrahydrothiop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hydrosqu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methylcyclohexasilo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pent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tetr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tri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Verbe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icos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r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ilconazo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ichlorohydr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lflural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ediol di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methylbut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methylpent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o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ry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enz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ut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dec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form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glyco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hex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od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sobut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sovale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lac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levuli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erfluorooct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am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but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oct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ans-cinnam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cet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arbam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dichl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pox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isopropylket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methyl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nitri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-n-propyl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-t-butyl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n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lorphos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itrothio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oprop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oxycarb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propid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eth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reon 113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mma-Bisabo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ol forma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tri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uaje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mimelli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neicos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chlor epox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cos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fluoropropyl trifluorometh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o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tri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 bro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 buty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butad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os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dec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o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eneglyc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-1,5-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-2,5-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pent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tetr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tri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bro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glyco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hex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t-octyl 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-1,2-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genperox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cosafluoronon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eno[1,2,3-cd]py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d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am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amyl isobuty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acry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but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chl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form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isobuty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t-butyl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methyl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-Butylsil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ro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croton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cum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alcoh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bro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form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hyt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form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lac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meth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-Propyl nitri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prop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uleg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quino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alo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al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d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-Menth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athio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on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Cres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crole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e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xy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ry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rachid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enz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ellosolv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ec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ocos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form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neicos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ptacos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6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ptadec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cos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dec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ydroxy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isoamyl ket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isobutyl ket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lau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levuli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ethacry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nonadec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non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cos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dec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entacos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entadec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rop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ropyl 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-butyl 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etracos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etradec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-pent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ridec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undec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vale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cet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ceto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hloro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anth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e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isocya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lac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malon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nitri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-n-propylket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oxi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arathio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hosphonic acid dimethyl est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opyl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hio bis(trifluoromethyl)phosph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lachlo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li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nocrotophos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rpho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TB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olu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stard gas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butylform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ani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form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1-naph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2,3-dimethyl-3-phenyl-2-butan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3-methyl-3-phenyl-2-butane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ani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benz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dodec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ethano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form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hexadec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oct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tetradec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propylform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enzylform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ry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meth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benz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ethyl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form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form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methacry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methyl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odec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buro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morpho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pt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pt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an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is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,3-dimethyl-3-phenyl-2-butane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pyrrolid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3-methyl-3-phenyl-2-butane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form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morpho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iper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ropion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yrrol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succini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e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me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piper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pyrrol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onana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on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onylmercapt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cos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fluoro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di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pin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benz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iod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form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Undec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Valer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 O-2-diethylaminoethyl phosph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 O-2-diethylaminoethyl thiophosph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 O-2-dimethylaminoethyl thiophosph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</w:tr>
      <w:tr>
        <w:trPr>
          <w:trHeight w:val="623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 O-3-(1-dimethylamino)prop-2-yl thiophosph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 O-3-diethylaminopropyl thiophosph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 S-2-diethylaminoethyl dithiophosph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dibenz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dibenzo-p-diox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5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naphtha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os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risilo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di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tetr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tri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 glyco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-1,2-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um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olu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e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ir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athio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CNB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ym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largon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os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dec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eth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(fluorosulfonato)sulfu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-1,4-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tri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 buty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 glyco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 t-oct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-1,2-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chlorobiphen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1,4-dithi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1,4-dithiane S,S'-bis(tetrafluoride)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2-(fluorosulfato)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2,3-dimethyl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2-methyl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2-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3-meth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ut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utyl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utyl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cycl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dibutylme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diethylsulfur di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diglym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dimethylsulfur diflu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eth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ethylmethyl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ethylmethylsulfur diflu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hexan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hexyl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meth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methylpropylsulf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methylpropylsulfur diflu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octyleth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prop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etrahydr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etrahydrothiop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trans-1,2-dimethylcyclobu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trans-decal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ribut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rie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riglym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riprop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methr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nth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cycl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alcoh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buty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hex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propio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th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acet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isocya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lor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o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osmet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y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yt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melo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nacol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Menthad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is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metry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a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-1,3-dithi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i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z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ena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oxu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2-methylbut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buty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glyco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lac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nitri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propano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tert-am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t-octyl ethe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-1,2-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acet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di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sil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Tolu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leg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id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uvaldehy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l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-1234yf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134a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aspberry ket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frigerant 115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nitri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baco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c-Hex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Phenethyl alcoh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trans-1,3-Butad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y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yrene ox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bero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cato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 lac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acetam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hydroperox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mercapt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nitri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thio bis(trifluoromethyl)phosph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ufos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utry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eth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5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os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9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meth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fluoroet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fu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pyr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t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ent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tetr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napht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e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bencarb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l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p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NT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clofos-methy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6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,trans-2,4-Hexadien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romocyclohe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romo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romocyclooc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romo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romoeth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chloroeth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,5-Hexatr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chloroprop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pe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Pentad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4-Dichloro-2-bu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4-Dimethylcyclohe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4-Hexadi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-Propen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Bu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De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Dodec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Hep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Hex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Methoxy-4-(1-propenyI)phe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Methylcyclohex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Oc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Phenylcycloprop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Hep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Hex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Methylcyclohexan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Oc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,4-Dimethyl-2-pen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,6-Dimethyl-1,3-diox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-Oct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Crotononitril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Cycloheptane-1,2-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Cyclohexane-1,2-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Cyclohexane-1,3-dinit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Decal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con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ll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 bo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 phosph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acet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acetylchl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eth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syringol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tolu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lopyr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os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ano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bo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phosph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butyl bo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ropyl bo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oxybor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phosph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ethyl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 bor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 phosph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ami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t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5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ylbenz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clozoli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 acet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idenechlorid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propionat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-1-Chloro-2,3,3,3-tetrafluoroprop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</w:tr>
      <w:tr>
        <w:trPr>
          <w:trHeight w:val="315" w:hRule="atLeast"/>
        </w:trPr>
        <w:tc>
          <w:tcPr>
            <w:tcW w:w="5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ingiberene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04:00Z</dcterms:created>
  <dc:creator>Rudolf Naef</dc:creator>
  <dc:description/>
  <dc:language>en-US</dc:language>
  <cp:lastModifiedBy>Rudolf Naef</cp:lastModifiedBy>
  <dcterms:modified xsi:type="dcterms:W3CDTF">2020-12-03T10:05:00Z</dcterms:modified>
  <cp:revision>1</cp:revision>
  <dc:subject/>
  <dc:title>Molecule name</dc:title>
</cp:coreProperties>
</file>