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5ATTR5%com.apple.metadata:kMDItemWhereFromsbplist00_[imap://dacuna@imap.ugr.es:143/fetch%3EUID%3E.INBOX%3E77010?part=1.3&amp;filename=Table%20S1.docPi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