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984"/>
        <w:gridCol w:w="567"/>
        <w:gridCol w:w="425"/>
        <w:gridCol w:w="2263"/>
        <w:gridCol w:w="1560"/>
        <w:gridCol w:w="2835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Autopsy I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Brain Ban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Ag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ex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Braak LB Stag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Braak Tangl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Clinical Diagnoses</w:t>
            </w:r>
          </w:p>
        </w:tc>
      </w:tr>
      <w:tr>
        <w:trPr>
          <w:trHeight w:val="9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D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's/Lewy body findings,  Braak LB stage 6,  Neocortical Lewy body dise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raak tangle stage I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 disease (Present) [+G20] ons:74.00 dur:10.00,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D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's/Lewy body findings,  Braak LB stage 6,  Neocortical Lewy body dise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raak tangle stage I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 xml:space="preserve">Parkinson disease (Present) [+G20], </w:t>
              <w:br/>
              <w:t>Multiple system atrophy, parkinsonian type [MSA-P] (Present) [+G23.2]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D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's/Lewy body findings,  Braak LB stage 6,  Amygdala-only Lewy body dise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raak tangle stage I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 disease (Present) [+G20] ons:53.00 dur:22.00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RTL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No abnormality detected (Present) [+NAD] ons:0.00 dur:0.00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TRL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No abnormality detected (Present) [+NAD] ons:0.00 dur:0.00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TRL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(Present) [+G35]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 xml:space="preserve">, </w:t>
              <w:br/>
              <w:t xml:space="preserve">No abnormality detected (Present) [+NAD] 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D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's/Lewy body findings,  Braak LB stage 6,  Limbic Lewy body dise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raak tangle stage I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 disease (Present) [+G20] ons:65.00 dur:24.00</w:t>
            </w:r>
          </w:p>
        </w:tc>
      </w:tr>
      <w:tr>
        <w:trPr>
          <w:trHeight w:val="9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D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's/Lewy body findings,  Braak LB stage 6,  Neocortical Lewy body dise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raak tangle stage I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 xml:space="preserve">Parkinson disease (Present) [+G20] ons:71.00 dur:8.00, </w:t>
              <w:br/>
              <w:t xml:space="preserve">Progressive supranuclear ophthalmoplegia [Steele-Richardson-Olszewski] (Present) [+G23.1] 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TRL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 xml:space="preserve">No abnormality detected (Present) [+NAD] </w:t>
            </w:r>
          </w:p>
        </w:tc>
      </w:tr>
      <w:tr>
        <w:trPr>
          <w:trHeight w:val="9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D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's/Lewy body findings,  Braak LB stage 6,  Neocortical Lewy body dise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raak tangle stage I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 disease (Present) [+G20] ons:78.00 dur:11.00</w:t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D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's/Lewy body findings,  Braak LB stage 6,  Neocortical Lewy body dise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raak tangle stage I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 disease (Present) [+G20] ons:57.00 dur:17.00,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TRL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No abnormality detected (Present) [+NAD] ons:0.00 dur:0.00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D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's/Lewy body findings,  Braak LB stage 6,  Neocortical Lewy body dise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raak tangle stage I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Parkinson disease (Present) [+G20] ons:56.00 dur:24.00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TRL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Multiple Sclerosis and Parkinson’s Tissue Ban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it-IT"/>
              </w:rPr>
              <w:t>No abnormality detected (Present) [+NAD] ons:0.00 dur:0.00</w:t>
            </w:r>
          </w:p>
        </w:tc>
      </w:tr>
    </w:tbl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upplementary Table 4</w:t>
      </w:r>
      <w:r>
        <w:rPr>
          <w:rFonts w:cs="Times New Roman" w:ascii="Times New Roman" w:hAnsi="Times New Roman"/>
          <w:lang w:val="en-US"/>
        </w:rPr>
        <w:t>.  clinical features on the subjects included in the study.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22:00Z</dcterms:created>
  <dc:creator>Francesca Antonia Schillaci</dc:creator>
  <dc:description/>
  <cp:keywords/>
  <dc:language>en-US</dc:language>
  <cp:lastModifiedBy>msalemi</cp:lastModifiedBy>
  <dcterms:modified xsi:type="dcterms:W3CDTF">2023-11-13T09:04:00Z</dcterms:modified>
  <cp:revision>3</cp:revision>
  <dc:subject/>
  <dc:title/>
</cp:coreProperties>
</file>