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>
          <w:b/>
          <w:bCs/>
          <w:u w:val="single"/>
        </w:rPr>
        <w:t>Supplementary Material 5: Clustering analisys plo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- Clustering analysis of the whole dataset</w:t>
      </w:r>
    </w:p>
    <w:p>
      <w:pPr>
        <w:pStyle w:val="Normal"/>
        <w:bidi w:val="0"/>
        <w:jc w:val="left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6330950" cy="35636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Figure S1: Heat map and dendrogram of the 190 metabolic tasks and 95 trauma patients. Data standardized by column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6330950" cy="35636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igure S2: Heat map and dendrogram of the 190 metabolic tasks and 95 trauma patients. Data standardized by ro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- Clustering analysis of Trauma group 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Figure S3: Heat map and dendrogram of the 190 metabolic tasks and trauma group A. Data standardized by colum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Figure S4: Heat map and dendrogram of the 190 metabolic tasks and trauma group A. Data standardized by row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- Clustering analysis of Trauma group B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igure S5: Heat map and dendrogram of the 190 metabolic tasks and trauma group B. Data standardized by column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igure S6: Heat map and dendrogram of the 190 metabolic tasks and trauma group B. Data standardized by row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- Clustering analysis of Trauma group C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igure S7: Heat map and dendrogram of the 190 metabolic tasks and trauma group C. Data standardized by column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igure S8: Heat map and dendrogram of the 190 metabolic tasks and trauma group C. Data standardized by row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- Clustering analysis of Trauma group D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igure S9: Heat map and dendrogram of the 190 metabolic tasks and trauma group D. Data standardized by column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950" cy="316801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Figure S10: Heat map and dendrogram of the 190 metabolic tasks and trauma group D. Data standardized by row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  <w:t>- Clustering analysis of all patients and relevant tasks</w:t>
      </w:r>
    </w:p>
    <w:p>
      <w:pPr>
        <w:pStyle w:val="Normal"/>
        <w:bidi w:val="0"/>
        <w:jc w:val="left"/>
        <w:rPr>
          <w:i w:val="false"/>
          <w:i w:val="false"/>
          <w:iCs w:val="false"/>
          <w:sz w:val="20"/>
          <w:szCs w:val="20"/>
          <w:u w:val="single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24130</wp:posOffset>
            </wp:positionH>
            <wp:positionV relativeFrom="paragraph">
              <wp:posOffset>96520</wp:posOffset>
            </wp:positionV>
            <wp:extent cx="6330950" cy="316801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sz w:val="20"/>
          <w:szCs w:val="20"/>
          <w:u w:val="single"/>
        </w:rPr>
        <w:t>Figure S1: Heat map and dendrogram of 10 relevant metabolic tasks and 95 trauma patients. Data standardized by colum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5:08:00Z</dcterms:created>
  <dc:creator/>
  <dc:description/>
  <dc:language>en-US</dc:language>
  <cp:lastModifiedBy/>
  <dcterms:modified xsi:type="dcterms:W3CDTF">2024-02-17T06:19:47Z</dcterms:modified>
  <cp:revision>4</cp:revision>
  <dc:subject/>
  <dc:title/>
</cp:coreProperties>
</file>