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90"/>
        <w:gridCol w:w="1890"/>
        <w:gridCol w:w="1856"/>
        <w:gridCol w:w="1114"/>
        <w:gridCol w:w="1260"/>
        <w:gridCol w:w="1350"/>
        <w:gridCol w:w="23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rganis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ome Assembl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cript Annotat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(bp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-termin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-termin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(Order subject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Acyp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mipt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107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09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SSYP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LTNNTT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107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91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AKYTT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KKLNID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163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23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KKFLST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LENLN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177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0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TAYTT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KKGVVK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17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0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PAYMKR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LNKFL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17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3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GYYLS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INFMNQ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24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58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DSSLPN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KQYQSG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53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0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TLAEE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RAAAAK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53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33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DDDKPD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ANIVKI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1265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ypi0000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QEKYST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KLEKF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 (Hem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omm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pidopt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346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GSYSD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059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QQNRPQ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KLRQY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STYYTT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SNVDE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EQYTD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ELKRV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(Rhizobi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EKYTD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GFLAGQ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(Enterobacter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ARPKTP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YEAKMES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DKYTD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LDRE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 (Propionibacteri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STYTDK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DAVKG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EFYSS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KFINE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(Bacill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QDKYEP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FKDF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(Pseudonocardi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QQSYP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YTFLATG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AADLS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KFLL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AFVVAT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QKYYDS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EKVIT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TYSS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LLSAV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 (Propionibacteriale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EEYYSSQ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AFINAM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4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LFYDK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FLETY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(Lepid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21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MPKYDE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QMKLKV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PAN1-like*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H010183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mmo-CSP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ELRT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 Allergen Tha p 1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edh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thirapt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4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KYTTR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DNKEN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 (D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4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TKFTTK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AQKGIT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 (D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4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EKYST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QKRKIQ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 (D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5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TKFTTK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FAAKIK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 (Di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5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SSYS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PNFLG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 (Hymenoptera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Z0010072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dhu5946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QKYSTK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FMEEP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 (Coleoptera)</w:t>
            </w:r>
          </w:p>
        </w:tc>
      </w:tr>
    </w:tbl>
    <w:p>
      <w:pPr>
        <w:pStyle w:val="Normal"/>
        <w:rPr>
          <w:rFonts w:ascii="Times Roman" w:hAnsi="Times Roman" w:cs="Times Roman"/>
        </w:rPr>
      </w:pPr>
      <w:r>
        <w:rPr>
          <w:rFonts w:cs="Times Roman" w:ascii="Times Roman" w:hAnsi="Times Roman"/>
        </w:rPr>
      </w:r>
    </w:p>
    <w:p>
      <w:pPr>
        <w:pStyle w:val="Normal"/>
        <w:rPr/>
      </w:pPr>
      <w:r>
        <w:rPr>
          <w:rFonts w:cs="Times Roman" w:ascii="Times Roman" w:hAnsi="Times Roman"/>
        </w:rPr>
        <w:t xml:space="preserve">Table S1. Aphid ‘CSP’ gene repertoire in comparison to that of moths and lice, genome assembly, and protein identity. Acypi: </w:t>
      </w:r>
      <w:r>
        <w:rPr>
          <w:rFonts w:cs="Times Roman" w:ascii="Times Roman" w:hAnsi="Times Roman"/>
          <w:i/>
        </w:rPr>
        <w:t>Acyrthosiphon pisum</w:t>
      </w:r>
      <w:r>
        <w:rPr>
          <w:rFonts w:cs="Times Roman" w:ascii="Times Roman" w:hAnsi="Times Roman"/>
        </w:rPr>
        <w:t xml:space="preserve">, pea aphid (Hemiptera, Aphididae); Bommo: </w:t>
      </w:r>
      <w:r>
        <w:rPr>
          <w:rFonts w:cs="Times Roman" w:ascii="Times Roman" w:hAnsi="Times Roman"/>
          <w:i/>
        </w:rPr>
        <w:t>Bombyx mori</w:t>
      </w:r>
      <w:r>
        <w:rPr>
          <w:rFonts w:cs="Times Roman" w:ascii="Times Roman" w:hAnsi="Times Roman"/>
        </w:rPr>
        <w:t xml:space="preserve">, domestic mulberry silkworm moth (Glossata, Bombycidae); Pedhu: </w:t>
      </w:r>
      <w:r>
        <w:rPr>
          <w:rFonts w:cs="Times Roman" w:ascii="Times Roman" w:hAnsi="Times Roman"/>
          <w:i/>
        </w:rPr>
        <w:t>Pediculus humanus humanus</w:t>
      </w:r>
      <w:r>
        <w:rPr>
          <w:rFonts w:cs="Times Roman" w:ascii="Times Roman" w:hAnsi="Times Roman"/>
        </w:rPr>
        <w:t xml:space="preserve">, human body louse (Anoplura, Pediculidae). * Defense-related, ** Connected to development and molting. </w:t>
      </w:r>
      <w:r>
        <w:rPr/>
        <w:t>Gene truncations in Bommo are indicated by the dashed line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;Times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7:53:00Z</dcterms:created>
  <dc:creator>Jeff picimbon</dc:creator>
  <dc:description/>
  <cp:keywords/>
  <dc:language>en-US</dc:language>
  <cp:lastModifiedBy>Jean Francois Picimbon</cp:lastModifiedBy>
  <dcterms:modified xsi:type="dcterms:W3CDTF">2024-02-07T17:53:00Z</dcterms:modified>
  <cp:revision>2</cp:revision>
  <dc:subject/>
  <dc:title>Organism</dc:title>
</cp:coreProperties>
</file>