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1620"/>
        <w:gridCol w:w="1395"/>
        <w:gridCol w:w="1472"/>
        <w:gridCol w:w="1633"/>
        <w:gridCol w:w="1530"/>
        <w:gridCol w:w="135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NA b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(R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 (kDa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(P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ss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nc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LOC1110360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23179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 (17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21736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Myz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ersic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SP4” Ebsp-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exual ad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ate Immunity induc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7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M_0010436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 (24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AK3688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Bomby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o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mmo-CSP1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BmorCSP10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nnae Le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 body G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dermis</w:t>
            </w:r>
            <w:r>
              <w:rPr>
                <w:sz w:val="20"/>
                <w:vertAlign w:val="superscript"/>
              </w:rPr>
              <w:t>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une response</w:t>
            </w:r>
            <w:r>
              <w:rPr>
                <w:sz w:val="20"/>
                <w:vertAlign w:val="superscript"/>
              </w:rPr>
              <w:t>ƒ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817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456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 (37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1015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quasa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621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709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 (43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26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bookmarkStart w:id="0" w:name="OLE_LINK1"/>
            <w:r>
              <w:rPr>
                <w:i/>
                <w:sz w:val="20"/>
              </w:rPr>
              <w:t>Aedes albopictus</w:t>
            </w:r>
            <w:bookmarkEnd w:id="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k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ne-Threonine protein kina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453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7383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4 (38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943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ranotaenia low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 C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5260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613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 (45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172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opic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817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456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 (45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1015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quasa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-WASL-interact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 (46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wall compon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 (52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ophel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ucine-rich rep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952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60653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1 (39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9213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upeodes coroll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o GTPase-activating protein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o GTPase-activa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621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709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 (54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268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opic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 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64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215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1 (44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0774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maculipalp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513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6059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 (43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9158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stephen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 (56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5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621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709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2 (54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268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opic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44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7364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6 (50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924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Uranotaenia low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9621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98709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0 (62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97268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opic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3 (54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 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3 (51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d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 (48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5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in transport protein Sec31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4 (59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5AC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6 (59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5AC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 (47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5AC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1596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19218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 (47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17778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er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5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5AC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(60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453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7383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3 (51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943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Uranotaenia low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C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C1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31210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82041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 (42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8060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bell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g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in UL3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638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71752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 (32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70312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Helicoverpa z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1-li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 cyto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83032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30401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2 (51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289609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ouche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513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6059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 (51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9158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stephen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ucine-rich rep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00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H6684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8 (32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G64548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anduca sex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pothetic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513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6059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4 (49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915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stephen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374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0210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 (32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98770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ectinophora gossypi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P motif- protein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nucleoside kina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64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214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4 (59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0774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acupalp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8459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59227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8 (66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57786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lbim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64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21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 (50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0774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maculipalp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xon935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C0277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 (24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V568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Ostrinia furnaca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SP15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nnae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82718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30095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 (43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28655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cruz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/WAS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 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86774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37583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 (33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36142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odia interpunct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in-1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-microtubule associa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2 (72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13490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29600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7 (31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28158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podoptera litu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 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5573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18475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 (51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17032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ed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gyp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clear pore protein complex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65817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02456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 (52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01015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quasa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6 (71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ucine-rich prote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ns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04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150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8 (71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1709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arabi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5573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18475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 (71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17032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ed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gyp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C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ar pore protein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0955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03767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7 (71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02326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heles coluzz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6137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18475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 (34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31934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myelois transit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P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tin 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6034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82539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2 (43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81098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ulex quinquefascia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wall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61025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132821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 (32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31375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apili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oli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 Ib-like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</w:t>
            </w:r>
            <w:r>
              <w:rPr>
                <w:sz w:val="20"/>
              </w:rPr>
              <w:t>-cha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er surface membrane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OC1204270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27076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1 (49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25635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ule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ipiens palle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_scaff_1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KXAJ010025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 (30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H22353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ar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egeria aeg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g59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 outer envelope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8904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187075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 (32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85630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noplophora glabripenn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WA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wall integr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ss respons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52345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81407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7 (32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79967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Leguminivora glycinivor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kA-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p2/3 complex-activat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82718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30095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8 (59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286549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nophel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ruz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g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us-tegument cross-link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6034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82539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5 (58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8109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ulex quinquefasciat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wall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" w:name="_Hlk472436639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sz w:val="20"/>
              </w:rPr>
              <w:t>LOC123011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4084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 (26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2644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ribolium maede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6772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326641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7 (32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325199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Dana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exipus plexip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/WAS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 skeleton-regulatory comple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27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6844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5 (66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404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yeomyia smith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27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6844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 (58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404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yeomyia smith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28559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1576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 (14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0136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phidius gifuen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9727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556844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8 (54.9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555404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yeomyia smith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cin-lik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_15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9163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 (14.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H220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rosophila grimshaw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erokine-3-P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bry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un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6532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020928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 (13.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020929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rosophila yakub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sp-3/PebI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jaculatory bulb/du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rm stora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2859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1624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0183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phidius gifuens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5060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76655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75215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ieri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ap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33074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8897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7 (50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7457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occinella septempuncta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karyotic TI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riant 4 </w:t>
            </w:r>
            <w:r>
              <w:rPr>
                <w:rFonts w:cs="Symbol" w:ascii="Symbol" w:hAnsi="Symbol"/>
                <w:sz w:val="20"/>
              </w:rPr>
              <w:t>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ion initiation f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xon807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J4514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 (14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X719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phi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ssyp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d trehal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SP3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halose metabolis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3712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56660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 (26.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55219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er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rassic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000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FCV0100000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2 (31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I56429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hthorimaea operculel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0/OS-D doma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Adul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ANIC0100029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 (14.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G53434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cromyrmex charru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B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166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5436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 (14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399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chnu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elega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UM594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024325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 (15.5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024325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ediculus hum. corpor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sp-3/PebI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30106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44077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 (14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42637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ribolium maede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omosome 2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0125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 (13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42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rosophila busck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bI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le b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el_CG9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M_0012999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 (13.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_0012868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rosophila melanogas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erokine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bryon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na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un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ffold_15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9163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 (13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W02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osophila grimshaw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H22042/OS-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07225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156653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 (14.1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155208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eodiprion lecont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1868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5789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4348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eodiprion fabric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166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5436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399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chnu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elega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223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6354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4913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eodiprion pinet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24308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467718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466277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eodiprion virginian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X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1109915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M_0222569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 (14.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P_022112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er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rapa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en Tha p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E binding protei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ig_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FD010000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 (13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IB810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inetobac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aumann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0/OS-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karyotic c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ig_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  <w:r>
              <w:rPr>
                <w:sz w:val="20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GG010000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 (9.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OLE_LINK4"/>
            <w:r>
              <w:rPr>
                <w:sz w:val="20"/>
              </w:rPr>
              <w:t>OIC85870</w:t>
            </w:r>
            <w:bookmarkEnd w:id="4"/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inetobac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aumann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0/OS-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karyotic c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;Times Roman"/>
                <w:sz w:val="20"/>
              </w:rPr>
            </w:pPr>
            <w:r>
              <w:rPr>
                <w:rFonts w:cs="Times;Times Roman"/>
                <w:sz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able S2. </w:t>
      </w:r>
      <w:r>
        <w:rPr/>
        <w:t>Sequences producing significant alignments with Mp10 protein (query length 153 amino acids; e-value 2e-107 to 3e-31).</w:t>
      </w:r>
    </w:p>
    <w:p>
      <w:pPr>
        <w:pStyle w:val="Normal"/>
        <w:rPr/>
      </w:pPr>
      <w:r>
        <w:rPr/>
        <w:t>From highest identity % protein to query to lowest identity percentage protein, the sequences are listed (NCBI BLAST, blastp, nr database, 24</w:t>
      </w:r>
      <w:r>
        <w:rPr>
          <w:vertAlign w:val="superscript"/>
        </w:rPr>
        <w:t>th</w:t>
      </w:r>
      <w:r>
        <w:rPr/>
        <w:t xml:space="preserve"> August 2023). OIB81003 and OIC85870 are from microbial protein blast </w:t>
      </w:r>
      <w:r>
        <w:rPr>
          <w:rFonts w:cs="Times Roman" w:ascii="Times Roman" w:hAnsi="Times Roman"/>
        </w:rPr>
        <w:t>[34]</w:t>
      </w:r>
      <w:r>
        <w:rPr/>
        <w:t xml:space="preserve">. * The asterisk denotes that an antennal clone was used to obtain the sequence. There was no tissue-distribution research done.ƒ Results of the real-time PCR tissue distribution analysis test </w:t>
      </w:r>
      <w:r>
        <w:rPr>
          <w:rFonts w:cs="Times Roman" w:ascii="Times Roman" w:hAnsi="Times Roman"/>
        </w:rPr>
        <w:t>[25]</w:t>
      </w:r>
      <w:r>
        <w:rPr/>
        <w:t xml:space="preserve">. Lack of information leaves a void under Tissue and Function.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Roman" w:hAnsi="Times;Times Roman" w:eastAsia="Times;Times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20:00Z</dcterms:created>
  <dc:creator>Jean Francois Picimbon</dc:creator>
  <dc:description/>
  <cp:keywords/>
  <dc:language>en-US</dc:language>
  <cp:lastModifiedBy>Jean Francois Picimbon</cp:lastModifiedBy>
  <dcterms:modified xsi:type="dcterms:W3CDTF">2024-02-20T18:23:00Z</dcterms:modified>
  <cp:revision>3</cp:revision>
  <dc:subject/>
  <dc:title>Locus</dc:title>
</cp:coreProperties>
</file>