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2"/>
        <w:gridCol w:w="810"/>
        <w:gridCol w:w="1530"/>
        <w:gridCol w:w="1710"/>
        <w:gridCol w:w="1710"/>
        <w:gridCol w:w="1548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kD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ss Number (P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ssue Chr Gene l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lbRBPFOX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627099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edes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bopict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 fox-1 homolog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oform X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 mal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9419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licing regul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ia GCAUG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rRB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N6746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95295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opheles darling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vage stimulation fact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NA recognition moti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nscription termination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S-RBPYhb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XK3425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_0321143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senophon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spec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teria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</w:t>
            </w:r>
            <w:r>
              <w:rPr>
                <w:sz w:val="20"/>
              </w:rPr>
              <w:t>-proteobacte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erobactera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 Yhb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toplas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symbion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of. </w:t>
            </w:r>
            <w:r>
              <w:rPr>
                <w:i/>
                <w:sz w:val="20"/>
              </w:rPr>
              <w:t>B. taba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teriocy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 binding Preribosome  bin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bosome assembly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inRB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FB408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n.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nensi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AS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8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d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orRBP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125477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Bombyx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r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oform X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 Rb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3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d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abRBP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YF10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189142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emisi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ba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 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NA motif- binding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turRB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_0861538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ycobacteri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uberculo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te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omyce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cobacteria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otide bind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C-RB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BO085566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_0407087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_0675141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Nocardia </w:t>
            </w:r>
            <w:r>
              <w:rPr>
                <w:sz w:val="20"/>
              </w:rPr>
              <w:t>Multispec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te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omyce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cobacteria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tari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ge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oti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d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casRBPFOX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YB271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081935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081935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ribolium castane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-binding protein fox-1 homolog 3-lik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655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A motif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otide binding</w:t>
            </w:r>
          </w:p>
        </w:tc>
      </w:tr>
    </w:tbl>
    <w:p>
      <w:pPr>
        <w:pStyle w:val="Normal"/>
        <w:rPr/>
      </w:pPr>
      <w:r>
        <w:rPr>
          <w:b/>
        </w:rPr>
        <w:t xml:space="preserve">Table S4. </w:t>
      </w:r>
      <w:r>
        <w:rPr/>
        <w:t xml:space="preserve">Sequences of RNA-binding proteins (RBPs) used in PAUP-tree for molecular comparisons with “CSP”, CWP, Rho, SamkC, Sec31, TIF, WAS-WASL, and DBPs. </w:t>
      </w:r>
    </w:p>
    <w:p>
      <w:pPr>
        <w:pStyle w:val="Normal"/>
        <w:rPr/>
      </w:pPr>
      <w:r>
        <w:rPr/>
        <w:t>* Associated with the pre-50S ribosome subunit in ribosome assembly, required for optimal growth but not for cell viabil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16T20:00:00Z</dcterms:created>
  <dc:creator>Jeff picimbon</dc:creator>
  <dc:description/>
  <dc:language>en-US</dc:language>
  <cp:lastModifiedBy>Jeff picimbon</cp:lastModifiedBy>
  <dcterms:modified xsi:type="dcterms:W3CDTF">1970-01-17T02:29:00Z</dcterms:modified>
  <cp:revision>8</cp:revision>
  <dc:subject/>
  <dc:title>Name</dc:title>
</cp:coreProperties>
</file>