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441"/>
        <w:gridCol w:w="1295"/>
        <w:gridCol w:w="1296"/>
        <w:gridCol w:w="1441"/>
        <w:gridCol w:w="1440"/>
        <w:gridCol w:w="1439"/>
      </w:tblGrid>
      <w:tr>
        <w:trPr/>
        <w:tc>
          <w:tcPr>
            <w:tcW w:w="19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sz w:val="24"/>
                <w:lang w:eastAsia="zh-CN"/>
              </w:rPr>
              <w:t>Main</w:t>
            </w:r>
          </w:p>
        </w:tc>
        <w:tc>
          <w:tcPr>
            <w:tcW w:w="129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sz w:val="24"/>
                <w:lang w:eastAsia="zh-CN"/>
              </w:rPr>
              <w:t>Wx</w:t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sz w:val="24"/>
                <w:lang w:eastAsia="zh-CN"/>
              </w:rPr>
              <w:t>LR_Direct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sz w:val="24"/>
                <w:lang w:eastAsia="zh-CN"/>
              </w:rPr>
              <w:t>LR_Indirect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sz w:val="24"/>
                <w:lang w:eastAsia="zh-CN"/>
              </w:rPr>
              <w:t>LR_Total</w:t>
            </w:r>
          </w:p>
        </w:tc>
      </w:tr>
      <w:tr>
        <w:trPr/>
        <w:tc>
          <w:tcPr>
            <w:tcW w:w="19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BR</w:t>
            </w:r>
          </w:p>
        </w:tc>
        <w:tc>
          <w:tcPr>
            <w:tcW w:w="129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BR</w:t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BR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BR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BR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BR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scale_w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447*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570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186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.756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2.06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2.0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2.00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2.09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income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1.115**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1.207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0.917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2.124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3.71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3.8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3.5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4.04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edu_w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.140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.669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.480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.149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92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2.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2.0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2.12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SA_w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423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519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140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.658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70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7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7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80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UCe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.575**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.865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.679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.544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3.58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3.9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3.92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4.38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UCa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0.438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0.4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0.35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0.814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1.14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1.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1.07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1.11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LI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3.366**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3.63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2.721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6.351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83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8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8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3.00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SR_w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29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2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26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518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0.35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0.2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0.36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0.32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pre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277**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39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068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.467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3.90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4.0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3.47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4.11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tem_w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1.545*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1.656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1.253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2.909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37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3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2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37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sun_w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1.355**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1.461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1.115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2.577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58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8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5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83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rho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469**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8.03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igma2_e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363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5.7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073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07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07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0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07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073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Number of id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ID FE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19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r2_w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406</w:t>
            </w:r>
          </w:p>
        </w:tc>
        <w:tc>
          <w:tcPr>
            <w:tcW w:w="129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406</w:t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406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40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406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406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)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Robust z-statistics in parentheses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*** p&lt;0.01, ** p&lt;0.05, * p&lt;0.1</w:t>
      </w:r>
    </w:p>
    <w:p>
      <w:pPr>
        <w:pStyle w:val="Normal"/>
        <w:bidi w:val="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6207760" cy="908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908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mZiNjUyMWU2MzQ3NGVkNWIzMGViMGQ0MmVmYjU3MDQifQ=="/>
    <w:docVar w:name="KSO_WPS_MARK_KEY" w:val="bece3254-abb9-494a-bdf3-534e63585b9e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WithSpaces>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20:55:00Z</dcterms:created>
  <dc:creator>50869</dc:creator>
  <dc:description/>
  <dc:language>en-US</dc:language>
  <cp:lastModifiedBy/>
  <dcterms:modified xsi:type="dcterms:W3CDTF">2024-03-22T23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宜城吴老头</vt:lpwstr>
  </property>
</Properties>
</file>