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40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)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BR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cale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495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2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inc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370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7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edu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58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6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A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462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.6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07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.8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U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7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6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3.924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2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SR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45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2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p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28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.2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tem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2.57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8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nsun_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1.22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4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5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42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1.5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6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07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2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7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0.01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0.0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8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3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1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9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26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4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0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2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1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1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5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.0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2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8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9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3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79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7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4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13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8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5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31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9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6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5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5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7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35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8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8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2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9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9.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.58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0.9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42.929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-2.1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47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sz w:val="24"/>
                <w:lang w:eastAsia="zh-CN"/>
              </w:rPr>
              <w:t>ID</w:t>
            </w:r>
            <w:r>
              <w:rPr>
                <w:sz w:val="24"/>
              </w:rPr>
              <w:t xml:space="preserve"> 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sz w:val="24"/>
                <w:lang w:eastAsia="zh-CN"/>
              </w:rPr>
              <w:t>YEAR</w:t>
            </w:r>
            <w:r>
              <w:rPr>
                <w:sz w:val="24"/>
              </w:rPr>
              <w:t xml:space="preserve"> F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Robust t-statistics in parenthese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*** p&lt;0.01, ** p&lt;0.05, * p&lt;0.1</w:t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298055" cy="721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055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783bd1d5-81b3-4bfb-80d8-990dd1d6a279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20:00Z</dcterms:created>
  <dc:creator>50869</dc:creator>
  <dc:description/>
  <dc:language>en-US</dc:language>
  <cp:lastModifiedBy/>
  <dcterms:modified xsi:type="dcterms:W3CDTF">2024-03-22T2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