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40"/>
        <w:gridCol w:w="1296"/>
        <w:gridCol w:w="1296"/>
        <w:gridCol w:w="1296"/>
      </w:tblGrid>
      <w:tr>
        <w:trPr/>
        <w:tc>
          <w:tcPr>
            <w:tcW w:w="19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Main</w:t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Wx</w:t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1947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BLES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R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R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R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R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nscale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0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8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52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81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lnscale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33*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.35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6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scale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938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53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1.9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0.65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lnscale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2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05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27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ninco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985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3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1.9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0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nedu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64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.405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11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2.0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nSA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13*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78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5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7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nU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1*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.32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31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nUC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0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0.0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1.13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8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1.5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46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R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90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5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22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np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87*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543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.17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2.2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ntem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281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2.2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52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nsun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433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59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2.2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92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h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4*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.22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ma2_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1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.42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-squar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9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 F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1947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_w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0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0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0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obust z-statistics in parenthes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 p&lt;0.01, ** p&lt;0.05, * p&lt;0.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1"/>
          <w:szCs w:val="24"/>
        </w:rPr>
      </w:pPr>
      <w:r>
        <w:rPr>
          <w:sz w:val="21"/>
          <w:szCs w:val="24"/>
        </w:rPr>
        <w:drawing>
          <wp:inline distT="0" distB="0" distL="0" distR="0">
            <wp:extent cx="6280785" cy="6979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6:47:17Z</dcterms:created>
  <dc:creator>50869</dc:creator>
  <dc:description/>
  <dc:language>en-US</dc:language>
  <cp:lastModifiedBy>宜城吴老头</cp:lastModifiedBy>
  <dcterms:modified xsi:type="dcterms:W3CDTF">2024-03-24T07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063958D54548BCAF3AADECE5F5301F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