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40"/>
        <w:gridCol w:w="1440"/>
        <w:gridCol w:w="1296"/>
        <w:gridCol w:w="1297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Main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Wx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96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.584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3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10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6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4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9.83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23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422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5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40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1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5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4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2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964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06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8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86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.958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6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06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895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1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74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054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48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43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8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h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296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6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igma2_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7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6.4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5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D 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2_w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19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19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19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z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355080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e2f742ba-a327-45bf-9e68-4b890fe5ed38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03:00Z</dcterms:created>
  <dc:creator>50869</dc:creator>
  <dc:description/>
  <dc:language>en-US</dc:language>
  <cp:lastModifiedBy/>
  <dcterms:modified xsi:type="dcterms:W3CDTF">2024-03-22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