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83"/>
      </w:tblGrid>
      <w:tr>
        <w:trPr/>
        <w:tc>
          <w:tcPr>
            <w:tcW w:w="28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)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A_w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534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5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632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6.7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a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647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9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L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775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5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SR_w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21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1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pr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550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.47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tem_w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534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5.12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un_w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742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60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cale_w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780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.38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b._cat#c.lnincom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116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5.0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._cat#c.lnincom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259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3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b._cat#c.lnedu_w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.665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6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._cat#c.lnedu_w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927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6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3.918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3.69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umber of id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69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t-statistics in parenthese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*** p&lt;0.01, ** p&lt;0.05, * p&lt;0.1</w:t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6355080" cy="753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mZiNjUyMWU2MzQ3NGVkNWIzMGViMGQ0MmVmYjU3MDQifQ=="/>
    <w:docVar w:name="KSO_WPS_MARK_KEY" w:val="88a11695-c707-4c10-ba32-ede8f7a68655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1:26:00Z</dcterms:created>
  <dc:creator>50869</dc:creator>
  <dc:description/>
  <dc:language>en-US</dc:language>
  <cp:lastModifiedBy/>
  <dcterms:modified xsi:type="dcterms:W3CDTF">2024-03-22T23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宜城吴老头</vt:lpwstr>
  </property>
</Properties>
</file>