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585"/>
        <w:gridCol w:w="1728"/>
        <w:gridCol w:w="1584"/>
        <w:gridCol w:w="1440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U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nSA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A_w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821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2.93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UC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658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4.88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56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0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6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5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1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UCa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4.42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7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LI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6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3.46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23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SR_w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0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3.52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95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9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r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5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.10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58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4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tem_w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23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2.06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36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un_w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378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1.321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65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cale_w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3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7.68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53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0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0b._cat#c.lnincom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733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5.91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7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7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5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._cat#c.lnincom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14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6.64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1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4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8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9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0b._cat#c.lnedu_w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309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48.921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953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6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._cat#c.lnedu_w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85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88.00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7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26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0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8.352**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14.1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1.32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080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99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9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id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t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