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440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)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cale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773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2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inco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36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1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edu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002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0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A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399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4.4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U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3.118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3.0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UC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596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5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L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3.426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3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SR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83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2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p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232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0.6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tem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599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1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un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628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2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3.618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8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33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Robust t-statistics in parentheses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*** p&lt;0.01, ** p&lt;0.05, * p&lt;0.1</w:t>
      </w:r>
    </w:p>
    <w:p>
      <w:pPr>
        <w:pStyle w:val="Normal"/>
        <w:bidi w:val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7598410" cy="368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841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mZiNjUyMWU2MzQ3NGVkNWIzMGViMGQ0MmVmYjU3MDQifQ=="/>
    <w:docVar w:name="KSO_WPS_MARK_KEY" w:val="db3d096d-ec17-4f83-8278-11710080ac38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WithSpaces>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20:16:00Z</dcterms:created>
  <dc:creator>50869</dc:creator>
  <dc:description/>
  <dc:language>en-US</dc:language>
  <cp:lastModifiedBy/>
  <dcterms:modified xsi:type="dcterms:W3CDTF">2024-03-22T23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宜城吴老头</vt:lpwstr>
  </property>
</Properties>
</file>