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Decriptive statistics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7"/>
        <w:gridCol w:w="863"/>
        <w:gridCol w:w="864"/>
        <w:gridCol w:w="864"/>
        <w:gridCol w:w="1008"/>
      </w:tblGrid>
      <w:tr>
        <w:trPr/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5)</w:t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N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ax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R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9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6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680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I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64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44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34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982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come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,975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45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6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,195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edu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.42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87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3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.50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cale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70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57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.1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524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tem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.9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.328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.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.43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n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0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5.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33.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960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e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53.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7.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0.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232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130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16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8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,169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Ca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,702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899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,608</w:t>
            </w:r>
          </w:p>
        </w:tc>
      </w:tr>
      <w:tr>
        <w:trPr/>
        <w:tc>
          <w:tcPr>
            <w:tcW w:w="108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A</w:t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0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371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,643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8.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,783</w:t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7598410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84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mZiNjUyMWU2MzQ3NGVkNWIzMGViMGQ0MmVmYjU3MDQifQ=="/>
    <w:docVar w:name="KSO_WPS_MARK_KEY" w:val="62a1dd51-a376-4e5f-b3d6-7c34d111a2b2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WithSpaces>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14:00Z</dcterms:created>
  <dc:creator>50869</dc:creator>
  <dc:description/>
  <dc:language>en-US</dc:language>
  <cp:lastModifiedBy/>
  <dcterms:modified xsi:type="dcterms:W3CDTF">2024-03-22T23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宜城吴老头</vt:lpwstr>
  </property>
</Properties>
</file>