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97"/>
        <w:gridCol w:w="1067"/>
        <w:gridCol w:w="1117"/>
        <w:gridCol w:w="1115"/>
        <w:gridCol w:w="1243"/>
        <w:gridCol w:w="1390"/>
        <w:gridCol w:w="1194"/>
      </w:tblGrid>
      <w:tr>
        <w:trPr/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Main</w:t>
            </w:r>
          </w:p>
        </w:tc>
        <w:tc>
          <w:tcPr>
            <w:tcW w:w="10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Wx</w:t>
            </w:r>
          </w:p>
        </w:tc>
        <w:tc>
          <w:tcPr>
            <w:tcW w:w="11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1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2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LR_Direct</w:t>
            </w:r>
          </w:p>
        </w:tc>
        <w:tc>
          <w:tcPr>
            <w:tcW w:w="13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LR_Indirect</w:t>
            </w:r>
          </w:p>
        </w:tc>
        <w:tc>
          <w:tcPr>
            <w:tcW w:w="11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LR_Total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0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1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2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39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cale_w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345**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676*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693*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058**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.750***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05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76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35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44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77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incom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108**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15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062**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25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810***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39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50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65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90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92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edu_w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996**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4.92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918*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4.56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56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06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47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20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0.94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07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A_w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30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21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575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.139**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714***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57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18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95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05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58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051***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5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317**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.33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.649***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29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85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43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21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a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2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79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368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58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955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0.70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0.90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15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24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54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LI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785*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63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947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18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4.131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69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32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86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0.43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43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SR_w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12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91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426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17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.598*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52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29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85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63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91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pr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279***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811**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228**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363*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865*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53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48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87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70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79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tem_w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333***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85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375**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47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852*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99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77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3.18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0.31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96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un_w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036*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04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901*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91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16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80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42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92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18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02)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ho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67***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8.56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igma2_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22***</w:t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6.38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6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6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6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6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6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6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60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umber of id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D F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06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1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4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1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2_w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97</w:t>
            </w:r>
          </w:p>
        </w:tc>
        <w:tc>
          <w:tcPr>
            <w:tcW w:w="10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97</w:t>
            </w:r>
          </w:p>
        </w:tc>
        <w:tc>
          <w:tcPr>
            <w:tcW w:w="11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97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97</w:t>
            </w:r>
          </w:p>
        </w:tc>
        <w:tc>
          <w:tcPr>
            <w:tcW w:w="12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97</w:t>
            </w:r>
          </w:p>
        </w:tc>
        <w:tc>
          <w:tcPr>
            <w:tcW w:w="139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97</w:t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97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Robust z-statistics in parenthese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*** p&lt;0.01, ** p&lt;0.05, * p&lt;0.1</w:t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5210810" cy="907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907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mZiNjUyMWU2MzQ3NGVkNWIzMGViMGQ0MmVmYjU3MDQifQ=="/>
    <w:docVar w:name="KSO_WPS_MARK_KEY" w:val="480524f9-9196-4d5a-9db9-ee0b865b0e27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1:01:00Z</dcterms:created>
  <dc:creator>50869</dc:creator>
  <dc:description/>
  <dc:language>en-US</dc:language>
  <cp:lastModifiedBy/>
  <dcterms:modified xsi:type="dcterms:W3CDTF">2024-03-22T2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宜城吴老头</vt:lpwstr>
  </property>
</Properties>
</file>