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rPr>
          <w:rFonts w:ascii="Times New Roman" w:hAnsi="Times New Roman" w:cs="Times New Roman"/>
          <w:sz w:val="20"/>
          <w:szCs w:val="20"/>
        </w:rPr>
      </w:pPr>
      <w:r>
        <w:rPr>
          <w:rFonts w:cs="Times New Roman" w:ascii="Times New Roman" w:hAnsi="Times New Roman"/>
          <w:sz w:val="20"/>
          <w:szCs w:val="20"/>
        </w:rPr>
        <w:t>Allow me to introduce you to the documents. The "Table" folder includes Table 1 to Table 9 of the manuscript; the "Figure" folder includes Figure 1 to Figure 4 of the manuscript; The "Table related" folder contains the original tables we obtained from stata17.For the original processes that can be easily converted into images, we have also attached related images, which prove the authenticity of our data result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0:46:00Z</dcterms:created>
  <dc:creator>吴文金</dc:creator>
  <dc:description/>
  <cp:keywords/>
  <dc:language>en-US</dc:language>
  <cp:lastModifiedBy>文金 吴</cp:lastModifiedBy>
  <dcterms:modified xsi:type="dcterms:W3CDTF">2024-04-16T0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