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1505"/>
        <w:gridCol w:w="1504"/>
        <w:gridCol w:w="1504"/>
        <w:gridCol w:w="151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atient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atient 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atient 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atient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atient 5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IL-6 (pg/ml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61,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204,6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62,54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99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2 398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CRP (C-reactive protein) mg/L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106,7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5,1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105,7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58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10,2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Red blood cells (RBC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12/L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,18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,29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4,69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,72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,77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Lymphocytes (LYMPH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9/L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2,73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72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1,03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71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65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onocytes (MONO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9/L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1,73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19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5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45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11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Neutrophils (NEUT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9/L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9,61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7,77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11,16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1,04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3,16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Eosinophils (EOS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9/L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33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19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3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Basophils (BASO)</w:t>
            </w: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1A1A1A"/>
                <w:position w:val="0"/>
                <w:sz w:val="23"/>
                <w:sz w:val="23"/>
                <w:szCs w:val="23"/>
                <w:u w:val="none"/>
                <w:vertAlign w:val="baseline"/>
              </w:rPr>
              <w:t>10^9/L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3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1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1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1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1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uto" w:line="276" w:before="0" w:after="0"/>
              <w:ind w:left="-20" w:right="0" w:hanging="0"/>
              <w:jc w:val="righ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0,0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17:57Z</dcterms:created>
  <dc:creator/>
  <dc:description/>
  <dc:language>en-US</dc:language>
  <cp:lastModifiedBy/>
  <cp:revision>0</cp:revision>
  <dc:subject/>
  <dc:title/>
</cp:coreProperties>
</file>