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"/>
        <w:gridCol w:w="810"/>
        <w:gridCol w:w="1530"/>
        <w:gridCol w:w="1710"/>
        <w:gridCol w:w="1710"/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D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 Number (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sue Chr Gene l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lbRBPFOX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627099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bopic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fox-1 homolog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form X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 mal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419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licing regul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a GCAUG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r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N674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95295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darlin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vage stimulation fac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recognition moti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cription terminat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S-RBPYhb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XK342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321143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senophon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</w:t>
            </w:r>
            <w:r>
              <w:rPr>
                <w:sz w:val="20"/>
              </w:rPr>
              <w:t>-proteo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obacter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Yh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topla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symbio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f. </w:t>
            </w:r>
            <w:r>
              <w:rPr>
                <w:i/>
                <w:sz w:val="20"/>
              </w:rPr>
              <w:t>B. taba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oc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 binding Preribosome  bi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osome assembly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n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FB408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n.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nens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AS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8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orRBP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25477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Bombyx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form X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 Rb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abRBP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YF10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89142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misi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taba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motif- binding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ur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861538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ycobacte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uberculo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omyce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cobacteri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 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-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BO085566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407087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675141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Nocardia </w:t>
            </w:r>
            <w:r>
              <w:rPr>
                <w:sz w:val="20"/>
              </w:rPr>
              <w:t>Multi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omyce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cobacteri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ta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ge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asRBPFOX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B271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81935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81935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ibolium castane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fox-1 homolog 3-lik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55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 motif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 binding</w:t>
            </w:r>
          </w:p>
        </w:tc>
      </w:tr>
    </w:tbl>
    <w:p>
      <w:pPr>
        <w:pStyle w:val="Normal"/>
        <w:rPr/>
      </w:pPr>
      <w:r>
        <w:rPr>
          <w:b/>
        </w:rPr>
        <w:t xml:space="preserve">Table S4. </w:t>
      </w:r>
      <w:r>
        <w:rPr/>
        <w:t xml:space="preserve">Sequences of RNA-binding proteins (RBPs) used in PAUP-tree for molecular comparisons with “CSP”, CWP, Rho, SamkC, Sec31, TIF, WAS-WASL, and DBPs. </w:t>
      </w:r>
    </w:p>
    <w:p>
      <w:pPr>
        <w:pStyle w:val="Normal"/>
        <w:rPr/>
      </w:pPr>
      <w:r>
        <w:rPr/>
        <w:t>* Associated with the pre-50S ribosome subunit in ribosome assembly, required for optimal growth but not for cell viabi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11:00Z</dcterms:created>
  <dc:creator>Jeff picimbon</dc:creator>
  <dc:description/>
  <cp:keywords/>
  <dc:language>en-US</dc:language>
  <cp:lastModifiedBy>Jean Francois Picimbon</cp:lastModifiedBy>
  <dcterms:modified xsi:type="dcterms:W3CDTF">2024-09-25T18:11:00Z</dcterms:modified>
  <cp:revision>2</cp:revision>
  <dc:subject/>
  <dc:title>Name</dc:title>
</cp:coreProperties>
</file>