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>18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1,2,3,4,6-penta-O-galloyl-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>β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-D-glucopyranose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 14937-32-7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41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32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26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940.68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rPr/>
        <w:object w:dxaOrig="1802" w:dyaOrig="1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0.35pt;margin-top:42.75pt;width:47.3pt;height:39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9579851" r:id="rId2"/>
        </w:object>
        <w:drawing>
          <wp:inline distT="0" distB="0" distL="0" distR="0">
            <wp:extent cx="5266690" cy="143764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9269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3486" w:dyaOrig="350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6.85pt;margin-top:17.95pt;width:80.2pt;height:80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48599089" r:id="rId5"/>
        </w:object>
        <w:object w:dxaOrig="3217" w:dyaOrig="35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69.65pt;margin-top:0.45pt;width:83.75pt;height:91.3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63644563" r:id="rId7"/>
        </w:object>
        <w:object w:dxaOrig="3247" w:dyaOrig="220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1pt;margin-top:45.15pt;width:83.85pt;height:56.8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917412192" r:id="rId9"/>
        </w:object>
        <w:object w:dxaOrig="2441" w:dyaOrig="92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1.15pt;margin-top:14.7pt;width:72.5pt;height:27.4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599693748" r:id="rId11"/>
        </w:object>
      </w:r>
      <w:r>
        <w:rPr/>
        <w:drawing>
          <wp:inline distT="0" distB="0" distL="0" distR="0">
            <wp:extent cx="5264150" cy="1392555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234950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8.5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1790700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41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18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1,2,3,4,6-penta-O-galloyl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>-β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>-D-glucopyranose (CAS 14937-32-7, C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vertAlign w:val="subscript"/>
          <w:lang w:val="en-US" w:eastAsia="zh-CN"/>
        </w:rPr>
        <w:t>41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vertAlign w:val="subscript"/>
          <w:lang w:val="en-US" w:eastAsia="zh-CN"/>
        </w:rPr>
        <w:t>32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vertAlign w:val="subscript"/>
          <w:lang w:val="en-US" w:eastAsia="zh-CN"/>
        </w:rPr>
        <w:t>26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1,2,3,4,6-penta-O-galloyl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>-β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>-D-glucopyranose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>1,2,3,4,6-penta-O-galloyl-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>β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-D-glucopyranose 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(CAS 14937-32-7, C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41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32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26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39:16Z</dcterms:created>
  <dc:creator>Administrator</dc:creator>
  <dc:description/>
  <dc:language>en-US</dc:language>
  <cp:lastModifiedBy>徐小琼</cp:lastModifiedBy>
  <dcterms:modified xsi:type="dcterms:W3CDTF">2024-09-28T03:2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16E4FF7F3A4B4283035EA186374C2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