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33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epicatechin gallate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1257-08-5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42.3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rPr/>
        <w:object w:dxaOrig="1233" w:dyaOrig="1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5pt;margin-top:16.8pt;width:29.6pt;height:2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3148461" r:id="rId2"/>
        </w:object>
        <w:object w:dxaOrig="1301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1pt;margin-top:51.7pt;width:32.4pt;height:26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1933518" r:id="rId4"/>
        </w:object>
        <w:drawing>
          <wp:inline distT="0" distB="0" distL="0" distR="0">
            <wp:extent cx="5264785" cy="143065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9868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2837" w:dyaOrig="23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39.3pt;width:70.8pt;height:57.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70604853" r:id="rId7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7145</wp:posOffset>
            </wp:positionH>
            <wp:positionV relativeFrom="paragraph">
              <wp:posOffset>263525</wp:posOffset>
            </wp:positionV>
            <wp:extent cx="441960" cy="48768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5" w:dyaOrig="21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.6pt;margin-top:23.05pt;width:40.95pt;height:6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62148161" r:id="rId10"/>
        </w:object>
      </w:r>
      <w:r>
        <w:rPr/>
        <w:drawing>
          <wp:inline distT="0" distB="0" distL="0" distR="0">
            <wp:extent cx="5264150" cy="1385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20637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.2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762125</wp:posOffset>
                </wp:positionV>
                <wp:extent cx="293370" cy="497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8.75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3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epicatechin gallate (CAS 1257-08-5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22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8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0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epicatechin gallat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epicatechin gallate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1257-08-5,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22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18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6:57Z</dcterms:created>
  <dc:creator>Administrator</dc:creator>
  <dc:description/>
  <dc:language>en-US</dc:language>
  <cp:lastModifiedBy>徐小琼</cp:lastModifiedBy>
  <dcterms:modified xsi:type="dcterms:W3CDTF">2024-09-28T02:4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99BAA6A1049839452CA096923E13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