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9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quercetin 3-O-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>β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-D-glucuronide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22688-79-5,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21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8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3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478.3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2590" w:dyaOrig="2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5.05pt;margin-top:14.85pt;width:76.15pt;height:7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8870139" r:id="rId2"/>
        </w:object>
        <w:object w:dxaOrig="2752" w:dyaOrig="15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1.95pt;margin-top:14.9pt;width:78.3pt;height:43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95956053" r:id="rId4"/>
        </w:object>
        <w:object w:dxaOrig="2102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5.6pt;margin-top:43.2pt;width:54.95pt;height:45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07212093" r:id="rId6"/>
        </w:object>
        <w:object w:dxaOrig="1174" w:dyaOrig="12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4.35pt;margin-top:16.25pt;width:30.7pt;height:3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30407250" r:id="rId8"/>
        </w:object>
        <w:object w:dxaOrig="1712" w:dyaOrig="15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9.95pt;margin-top:60.1pt;width:40.2pt;height:35.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90008076" r:id="rId10"/>
        </w:object>
      </w:r>
      <w:r>
        <w:rPr/>
        <w:drawing>
          <wp:inline distT="0" distB="0" distL="0" distR="0">
            <wp:extent cx="5269865" cy="141541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50055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1396365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211455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6.65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835</wp:posOffset>
                </wp:positionH>
                <wp:positionV relativeFrom="paragraph">
                  <wp:posOffset>1767205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9.15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9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quercetin 3-O-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β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-D-glucuronide (CAS 22688-79-5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21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8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3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 xml:space="preserve">The MS/MS fragments of standard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quercetin 3-O-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β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-D-glucuronide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>quercetin 3-O-</w:t>
      </w:r>
      <w:r>
        <w:rPr>
          <w:rFonts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>β</w:t>
      </w:r>
      <w:r>
        <w:rPr>
          <w:rFonts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 xml:space="preserve">-D-glucuronide 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 xml:space="preserve"> 22688-79-5,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21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18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13</w:t>
      </w: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  <w:t>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36:18Z</dcterms:created>
  <dc:creator>Administrator</dc:creator>
  <dc:description/>
  <dc:language>en-US</dc:language>
  <cp:lastModifiedBy>徐小琼</cp:lastModifiedBy>
  <dcterms:modified xsi:type="dcterms:W3CDTF">2024-09-28T02:2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BC0BAF7A24183B0C444E6D6A555B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