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8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hyperoside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482-36-0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21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20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2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464.38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object w:dxaOrig="3247" w:dyaOrig="22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2.2pt;margin-top:25.4pt;width:81pt;height:55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5324200" r:id="rId2"/>
        </w:object>
        <w:object w:dxaOrig="2391" w:dyaOrig="15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8.1pt;margin-top:48.35pt;width:68.6pt;height:43.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78451087" r:id="rId4"/>
        </w:object>
        <w:object w:dxaOrig="2951" w:dyaOrig="1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6.6pt;margin-top:4.95pt;width:79.8pt;height:40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76256787" r:id="rId6"/>
        </w:object>
        <w:object w:dxaOrig="2213" w:dyaOrig="15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7.85pt;margin-top:28.65pt;width:58.5pt;height:39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60243197" r:id="rId8"/>
        </w:object>
        <w:object w:dxaOrig="1174" w:dyaOrig="12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7.45pt;margin-top:62.1pt;width:27.95pt;height:29.1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65807035" r:id="rId10"/>
        </w:object>
      </w:r>
      <w:r>
        <w:rPr/>
        <w:drawing>
          <wp:inline distT="0" distB="0" distL="0" distR="0">
            <wp:extent cx="5266690" cy="1443990"/>
            <wp:effectExtent l="0" t="0" r="0" b="0"/>
            <wp:docPr id="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49067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1382395"/>
            <wp:effectExtent l="0" t="0" r="0" b="0"/>
            <wp:docPr id="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410</wp:posOffset>
                </wp:positionH>
                <wp:positionV relativeFrom="paragraph">
                  <wp:posOffset>250825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9.75pt;mso-position-vertical-relative:text;margin-left: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090</wp:posOffset>
                </wp:positionH>
                <wp:positionV relativeFrom="paragraph">
                  <wp:posOffset>1806575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42.25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8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hyperoside (CAS 482-36-0, C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21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20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12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)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hyperoside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hyperoside (CAS 482-36-0,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zh-CN"/>
        </w:rPr>
        <w:t>2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zh-CN"/>
        </w:rPr>
        <w:t>20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zh-CN"/>
        </w:rPr>
        <w:t>12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)</w:t>
      </w: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zh-CN"/>
        </w:rPr>
        <w:t>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zh-CN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EndNoteBibliography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45:03Z</dcterms:created>
  <dc:creator>Administrator</dc:creator>
  <dc:description/>
  <dc:language>en-US</dc:language>
  <cp:lastModifiedBy>徐小琼</cp:lastModifiedBy>
  <dcterms:modified xsi:type="dcterms:W3CDTF">2024-09-28T02:3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D7A445DA2B4ADB846B2B602AEA0EF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