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2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gallocatechin gallat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4233-96-9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58.3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415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8.45pt;margin-top:35pt;width:72.1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043134" r:id="rId2"/>
        </w:object>
        <w:object w:dxaOrig="2415" w:dyaOrig="1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7.5pt;margin-top:60.75pt;width:60.95pt;height:4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6268642" r:id="rId4"/>
        </w:object>
        <w:object w:dxaOrig="2507" w:dyaOrig="11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6pt;margin-top:29.6pt;width:63.3pt;height:3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38311630" r:id="rId6"/>
        </w:object>
        <w:object w:dxaOrig="1174" w:dyaOrig="11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2pt;margin-top:21.75pt;width:26.2pt;height:25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12110878" r:id="rId8"/>
        </w:object>
      </w:r>
      <w:r>
        <w:rPr/>
        <w:drawing>
          <wp:inline distT="0" distB="0" distL="0" distR="0">
            <wp:extent cx="5271135" cy="143827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670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38239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15</wp:posOffset>
                </wp:positionH>
                <wp:positionV relativeFrom="paragraph">
                  <wp:posOffset>18859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.8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174434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7.3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2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gallocatechin gallate </w:t>
      </w:r>
      <w:r>
        <w:rPr>
          <w:rFonts w:cs="Times New Roman" w:ascii="Times New Roman" w:hAnsi="Times New Roman"/>
          <w:sz w:val="20"/>
          <w:szCs w:val="20"/>
        </w:rPr>
        <w:t>(CAS 4233-96-9, 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2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8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gallocatechin gallat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gallocatechin gallate (CAS 4233-96-9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2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8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1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0:53Z</dcterms:created>
  <dc:creator>Administrator</dc:creator>
  <dc:description/>
  <dc:language>en-US</dc:language>
  <cp:lastModifiedBy>徐小琼</cp:lastModifiedBy>
  <dcterms:modified xsi:type="dcterms:W3CDTF">2024-09-28T02:4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C60A3D3534F84A1FEE09449E8727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