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27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Cis-4-hydroxycinnamic acid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4501-31-9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9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8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3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 164.16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1510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9.2pt;margin-top:80.8pt;width:37.95pt;height:2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5498222" r:id="rId2"/>
        </w:object>
        <w:object w:dxaOrig="1436" w:dyaOrig="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.2pt;margin-top:81.65pt;width:35.1pt;height:20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08016434" r:id="rId4"/>
        </w:object>
        <w:object w:dxaOrig="1331" w:dyaOrig="8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8.45pt;margin-top:23.65pt;width:36.4pt;height:23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9173436" r:id="rId6"/>
        </w:object>
        <w:object w:dxaOrig="1073" w:dyaOrig="8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15pt;margin-top:80.2pt;width:27.25pt;height:21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61306031" r:id="rId8"/>
        </w:object>
      </w:r>
      <w:r>
        <w:rPr/>
        <w:drawing>
          <wp:inline distT="0" distB="0" distL="0" distR="0">
            <wp:extent cx="5266690" cy="14287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49657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40017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20</wp:posOffset>
                </wp:positionH>
                <wp:positionV relativeFrom="paragraph">
                  <wp:posOffset>229870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8.1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785620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0.6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27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Cis-4-hydroxycinnamic acid (CAS 4501-31-9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9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8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Cis-4-hydroxycinnamic acid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Cis-4-hydroxycinnamic acid (CAS 4501-31-9, C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9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8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3</w:t>
      </w:r>
      <w:r>
        <w:rPr>
          <w:rFonts w:eastAsia="SimSun" w:cs="Times New Roman" w:ascii="Times New Roman" w:hAnsi="Times New Roman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).</w:t>
      </w:r>
      <w:r>
        <w:rPr>
          <w:rFonts w:eastAsia="SimSun"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ab/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  <w:lang w:val="en-US" w:eastAsia="zh-CN"/>
        </w:rPr>
        <w:t>.</w:t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eastAsia="SimSun"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51:38Z</dcterms:created>
  <dc:creator>Administrator</dc:creator>
  <dc:description/>
  <dc:language>en-US</dc:language>
  <cp:lastModifiedBy>徐小琼</cp:lastModifiedBy>
  <dcterms:modified xsi:type="dcterms:W3CDTF">2024-09-28T02:4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323CAE188429E8805C6C5C1A1F39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