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bookmarkStart w:id="0" w:name="OLE_LINK102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phloridzin</w:t>
      </w:r>
      <w:bookmarkEnd w:id="0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60-81-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436.13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3284" w:dyaOrig="17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3pt;margin-top:56.7pt;width:81.3pt;height:4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9562222" r:id="rId2"/>
        </w:object>
        <w:object w:dxaOrig="2529" w:dyaOrig="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8.1pt;margin-top:35.15pt;width:66.8pt;height:3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62162064" r:id="rId4"/>
        </w:object>
        <w:object w:dxaOrig="1335" w:dyaOrig="1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8.05pt;margin-top:20.5pt;width:38.75pt;height:34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4898418" r:id="rId6"/>
        </w:object>
        <w:object w:dxaOrig="1302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9.35pt;margin-top:62.4pt;width:31.8pt;height:29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15132115" r:id="rId8"/>
        </w:object>
        <w:object w:dxaOrig="1173" w:dyaOrig="11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6.55pt;margin-top:21.45pt;width:30.9pt;height:29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47078993" r:id="rId10"/>
        </w:object>
      </w:r>
      <w:r>
        <w:rPr/>
        <w:drawing>
          <wp:inline distT="0" distB="0" distL="0" distR="0">
            <wp:extent cx="5271135" cy="1437640"/>
            <wp:effectExtent l="0" t="0" r="0" b="0"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782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416685"/>
            <wp:effectExtent l="0" t="0" r="0" b="0"/>
            <wp:docPr id="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20955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76530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 xml:space="preserve">10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phloridzin (CAS 60-81-1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1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4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phloridzi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phloridzin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60-81-1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4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6:40Z</dcterms:created>
  <dc:creator>Administrator</dc:creator>
  <dc:description/>
  <dc:language>en-US</dc:language>
  <cp:lastModifiedBy>徐小琼</cp:lastModifiedBy>
  <dcterms:modified xsi:type="dcterms:W3CDTF">2024-09-28T02:2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9D5B372D34944AFAED90929EDE54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