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isoliquiritigen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961-29-5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56.2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211" w:dyaOrig="2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.55pt;margin-top:31pt;width:58.7pt;height:62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6422876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2435</wp:posOffset>
            </wp:positionH>
            <wp:positionV relativeFrom="paragraph">
              <wp:posOffset>262255</wp:posOffset>
            </wp:positionV>
            <wp:extent cx="534670" cy="42100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74" w:dyaOrig="15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0.35pt;margin-top:54.2pt;width:30.8pt;height:3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4356060" r:id="rId5"/>
        </w:object>
        <w:object w:dxaOrig="1307" w:dyaOrig="11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9.4pt;margin-top:69.7pt;width:33.85pt;height:30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02768290" r:id="rId7"/>
        </w:object>
      </w:r>
      <w:r>
        <w:rPr/>
        <w:drawing>
          <wp:inline distT="0" distB="0" distL="0" distR="0">
            <wp:extent cx="5269865" cy="140779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5022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38938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211455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6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</wp:posOffset>
                </wp:positionH>
                <wp:positionV relativeFrom="paragraph">
                  <wp:posOffset>1767205</wp:posOffset>
                </wp:positionV>
                <wp:extent cx="293370" cy="497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1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isoliquiritigenin (CAS 961-29-5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isoliquiritigeni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3333FF"/>
          <w:sz w:val="24"/>
          <w:szCs w:val="24"/>
        </w:rPr>
        <w:t>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isoliquiritigenin (CAS 961-29-5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5:40Z</dcterms:created>
  <dc:creator>Administrator</dc:creator>
  <dc:description/>
  <dc:language>en-US</dc:language>
  <cp:lastModifiedBy>徐小琼</cp:lastModifiedBy>
  <dcterms:modified xsi:type="dcterms:W3CDTF">2024-09-28T02:2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8B863F98844BFBDA7C67ABE3184F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