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3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protocatechuic acid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99-50-3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154.12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281" w:dyaOrig="1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35pt;margin-top:52.7pt;width:30.6pt;height:3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9827296" r:id="rId2"/>
        </w:object>
        <w:object w:dxaOrig="1289" w:dyaOrig="1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7pt;margin-top:20.95pt;width:34.15pt;height:30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69407224" r:id="rId4"/>
        </w:object>
        <w:object w:dxaOrig="1196" w:dyaOrig="1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.5pt;margin-top:41.6pt;width:27.75pt;height:27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84168215" r:id="rId6"/>
        </w:object>
      </w:r>
      <w:r>
        <w:rPr/>
        <w:drawing>
          <wp:inline distT="0" distB="0" distL="0" distR="0">
            <wp:extent cx="5271135" cy="1436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4945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893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23050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8.1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78625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40.6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3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protocatechuic acid (CAS 99-50-3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7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6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protocatechuic acid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protocatechuic acid 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99-50-3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7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6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rFonts w:eastAsia="SimSun"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.</w:t>
        <w:tab/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  <w:lang w:val="en-US" w:eastAsia="zh-CN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12:11Z</dcterms:created>
  <dc:creator>Administrator</dc:creator>
  <dc:description/>
  <dc:language>en-US</dc:language>
  <cp:lastModifiedBy>徐小琼</cp:lastModifiedBy>
  <dcterms:modified xsi:type="dcterms:W3CDTF">2024-09-28T02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A1DA0822848C2AC14CC97D5EDEE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