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4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bookmarkStart w:id="0" w:name="OLE_LINK13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cholesteryl acetate</w:t>
      </w:r>
      <w:bookmarkEnd w:id="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604-35-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428.69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892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7pt;margin-top:22pt;width:79.55pt;height:5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1571734" r:id="rId2"/>
        </w:object>
        <w:object w:dxaOrig="1431" w:dyaOrig="1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8.15pt;margin-top:66.6pt;width:37.75pt;height:33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78805128" r:id="rId4"/>
        </w:object>
        <w:object w:dxaOrig="1795" w:dyaOrig="1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7pt;margin-top:13.95pt;width:47pt;height: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1899662" r:id="rId6"/>
        </w:object>
        <w:object w:dxaOrig="1174" w:dyaOrig="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6.25pt;margin-top:66.7pt;width:28.15pt;height:2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55685110" r:id="rId8"/>
        </w:object>
      </w:r>
      <w:r>
        <w:rPr/>
        <w:drawing>
          <wp:inline distT="0" distB="0" distL="0" distR="0">
            <wp:extent cx="5266690" cy="14357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708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385570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191135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5.0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1746885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7.5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4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cholesteryl acetate (CAS 604-35-3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9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4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cholesteryl acetat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cholesteryl acetate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604-35-3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9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48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18:42Z</dcterms:created>
  <dc:creator>Administrator</dc:creator>
  <dc:description/>
  <dc:language>en-US</dc:language>
  <cp:lastModifiedBy>徐小琼</cp:lastModifiedBy>
  <dcterms:modified xsi:type="dcterms:W3CDTF">2024-09-28T02:4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891C9C0A649FFA47B243EB5CEB88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