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5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wogonin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 632-85-9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284.2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2134" w:dyaOrig="1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2.2pt;margin-top:40.9pt;width:55.35pt;height:37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4205587" r:id="rId2"/>
        </w:object>
        <w:object w:dxaOrig="1865" w:dyaOrig="1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0pt;margin-top:21.6pt;width:50.45pt;height:3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03676891" r:id="rId4"/>
        </w:object>
        <w:object w:dxaOrig="1731" w:dyaOrig="13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4pt;margin-top:58.05pt;width:48.85pt;height:39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44446471" r:id="rId6"/>
        </w:object>
        <w:object w:dxaOrig="1714" w:dyaOrig="11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9.05pt;margin-top:70.9pt;width:39.55pt;height:27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23908847" r:id="rId8"/>
        </w:object>
        <w:object w:dxaOrig="1778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1.3pt;margin-top:65.1pt;width:41.85pt;height:29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66679741" r:id="rId10"/>
        </w:object>
      </w:r>
      <w:r>
        <w:rPr/>
        <w:drawing>
          <wp:inline distT="0" distB="0" distL="0" distR="0">
            <wp:extent cx="5269865" cy="1428115"/>
            <wp:effectExtent l="0" t="0" r="0" b="0"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49697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397000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1145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6.65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835</wp:posOffset>
                </wp:positionH>
                <wp:positionV relativeFrom="paragraph">
                  <wp:posOffset>176720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9.15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5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wogonin (CAS 632-85-9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6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2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5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wogonin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wogonin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(CAS 632-85-9, C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16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41:32Z</dcterms:created>
  <dc:creator>Administrator</dc:creator>
  <dc:description/>
  <dc:language>en-US</dc:language>
  <cp:lastModifiedBy>徐小琼</cp:lastModifiedBy>
  <dcterms:modified xsi:type="dcterms:W3CDTF">2024-09-28T02:3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669A21FEA404BBBD683F871FCC43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