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chrys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80-40-0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54.2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113" w:dyaOrig="1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3.7pt;margin-top:21.85pt;width:58.7pt;height:4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2646201" r:id="rId2"/>
        </w:object>
        <w:object w:dxaOrig="1388" w:dyaOrig="1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.75pt;margin-top:60.35pt;width:37pt;height:35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9963003" r:id="rId4"/>
        </w:object>
        <w:object w:dxaOrig="1309" w:dyaOrig="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4.45pt;margin-top:76.9pt;width:29.6pt;height:21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79017411" r:id="rId6"/>
        </w:object>
        <w:object w:dxaOrig="1268" w:dyaOrig="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7.5pt;margin-top:65.65pt;width:31.75pt;height:24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39417970" r:id="rId8"/>
        </w:object>
        <w:object w:dxaOrig="1174" w:dyaOrig="9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5.3pt;margin-top:70.65pt;width:29.3pt;height:23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10160980" r:id="rId10"/>
        </w:object>
      </w:r>
      <w:r>
        <w:rPr/>
        <w:drawing>
          <wp:inline distT="0" distB="0" distL="0" distR="0">
            <wp:extent cx="5273675" cy="14052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50510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139001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</wp:posOffset>
                </wp:positionH>
                <wp:positionV relativeFrom="paragraph">
                  <wp:posOffset>16446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2.9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72021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5.45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4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chrysin </w:t>
      </w:r>
      <w:r>
        <w:rPr>
          <w:rFonts w:cs="Times New Roman" w:ascii="Times New Roman" w:hAnsi="Times New Roman"/>
          <w:sz w:val="20"/>
          <w:szCs w:val="20"/>
        </w:rPr>
        <w:t>(CAS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480-40-0,</w:t>
      </w:r>
      <w:r>
        <w:rPr>
          <w:rFonts w:cs="Times New Roman" w:ascii="Times New Roman" w:hAnsi="Times New Roman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5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0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chrysin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chrysin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480-40-0,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3:55Z</dcterms:created>
  <dc:creator>Administrator</dc:creator>
  <dc:description/>
  <dc:language>en-US</dc:language>
  <cp:lastModifiedBy>徐小琼</cp:lastModifiedBy>
  <dcterms:modified xsi:type="dcterms:W3CDTF">2024-09-28T02:3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1C827D114406C92948B96EBEE125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