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36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betulin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(CAS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473-98-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3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5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42.7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object w:dxaOrig="3010" w:dyaOrig="19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25pt;margin-top:30.4pt;width:79.8pt;height:5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2131355" r:id="rId2"/>
        </w:object>
        <w:object w:dxaOrig="2634" w:dyaOrig="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85pt;margin-top:10.5pt;width:76.85pt;height:19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27950903" r:id="rId4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065</wp:posOffset>
            </wp:positionH>
            <wp:positionV relativeFrom="paragraph">
              <wp:posOffset>655955</wp:posOffset>
            </wp:positionV>
            <wp:extent cx="705485" cy="36068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4870</wp:posOffset>
            </wp:positionH>
            <wp:positionV relativeFrom="paragraph">
              <wp:posOffset>342265</wp:posOffset>
            </wp:positionV>
            <wp:extent cx="572770" cy="30861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7960" cy="141668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0023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13970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6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betulin </w:t>
      </w:r>
      <w:r>
        <w:rPr>
          <w:rFonts w:cs="Times New Roman" w:ascii="Times New Roman" w:hAnsi="Times New Roman"/>
        </w:rPr>
        <w:t>(CAS 473-98-3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vertAlign w:val="subscript"/>
        </w:rPr>
        <w:t>30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0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lang w:val="en-US" w:eastAsia="zh-CN"/>
        </w:rPr>
        <w:t>betulin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123190</wp:posOffset>
                </wp:positionV>
                <wp:extent cx="293370" cy="497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9.7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1678940</wp:posOffset>
                </wp:positionV>
                <wp:extent cx="293370" cy="497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2.2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3333FF"/>
          <w:sz w:val="24"/>
          <w:szCs w:val="24"/>
        </w:rPr>
        <w:t>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sz w:val="24"/>
          <w:szCs w:val="24"/>
        </w:rPr>
        <w:t>eaves</w:t>
      </w:r>
      <w:r>
        <w:rPr>
          <w:rFonts w:cs="Times New Roman" w:ascii="Times New Roman" w:hAnsi="Times New Roman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betulin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 xml:space="preserve">(CAS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473-98-3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>,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30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50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2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29:47Z</dcterms:created>
  <dc:creator>Administrator</dc:creator>
  <dc:description/>
  <dc:language>en-US</dc:language>
  <cp:lastModifiedBy>徐小琼</cp:lastModifiedBy>
  <dcterms:modified xsi:type="dcterms:W3CDTF">2024-09-28T02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C49C9339F4149B42CEDA05F0E54F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