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20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quinic acid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77-95-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7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 192.17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rPr/>
        <w:object w:dxaOrig="1336" w:dyaOrig="1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45pt;margin-top:21.85pt;width:33.15pt;height:38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4839538" r:id="rId2"/>
        </w:object>
        <w:object w:dxaOrig="1073" w:dyaOrig="1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7.5pt;margin-top:57.35pt;width:28.7pt;height:30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5907287" r:id="rId4"/>
        </w:object>
        <w:object w:dxaOrig="1070" w:dyaOrig="10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3.7pt;margin-top:53.1pt;width:24.3pt;height:24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61423751" r:id="rId6"/>
        </w:object>
        <w:drawing>
          <wp:inline distT="0" distB="0" distL="0" distR="0">
            <wp:extent cx="5269865" cy="143891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49849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40017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20</wp:posOffset>
                </wp:positionH>
                <wp:positionV relativeFrom="paragraph">
                  <wp:posOffset>206375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6.25pt;mso-position-vertical-relative:text;margin-left: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1762125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8.75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20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quinic acid (CAS 77-95-2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7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2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6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quinic acid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quinic acid 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 77-95-2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7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12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6</w:t>
      </w:r>
      <w:r>
        <w:rPr>
          <w:rFonts w:eastAsia="SimSun" w:cs="Times New Roman" w:ascii="Times New Roman" w:hAnsi="Times New Roman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).</w:t>
      </w:r>
      <w:r>
        <w:rPr>
          <w:rFonts w:eastAsia="SimSun" w:cs="Times New Roman" w:ascii="Times New Roman" w:hAnsi="Times New Roman"/>
          <w:i w:val="false"/>
          <w:i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ab/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  <w:lang w:val="en-US" w:eastAsia="zh-CN"/>
        </w:rPr>
        <w:t>.</w:t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eastAsia="SimSun"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50:39Z</dcterms:created>
  <dc:creator>Administrator</dc:creator>
  <dc:description/>
  <dc:language>en-US</dc:language>
  <cp:lastModifiedBy>徐小琼</cp:lastModifiedBy>
  <dcterms:modified xsi:type="dcterms:W3CDTF">2024-09-28T02:4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8237235CC547EB998FB52563A71F4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