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26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caffeic acid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 331-39-5, 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9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8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4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180.16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1777" w:dyaOrig="1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75pt;margin-top:44.85pt;width:46.05pt;height:46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7528115" r:id="rId2"/>
        </w:object>
        <w:object w:dxaOrig="1988" w:dyaOrig="1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7.8pt;margin-top:18.9pt;width:48.75pt;height:25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67883589" r:id="rId4"/>
        </w:object>
        <w:object w:dxaOrig="1806" w:dyaOrig="1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3.35pt;margin-top:58.9pt;width:43.9pt;height:24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45784438" r:id="rId6"/>
        </w:object>
        <w:object w:dxaOrig="1173" w:dyaOrig="13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7.15pt;margin-top:67.35pt;width:27.4pt;height:31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76783516" r:id="rId8"/>
        </w:object>
      </w:r>
      <w:r>
        <w:rPr/>
        <w:drawing>
          <wp:inline distT="0" distB="0" distL="0" distR="0">
            <wp:extent cx="5266690" cy="143192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49541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403985"/>
            <wp:effectExtent l="0" t="0" r="0" b="0"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535</wp:posOffset>
                </wp:positionH>
                <wp:positionV relativeFrom="paragraph">
                  <wp:posOffset>203835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6.05pt;mso-position-vertical-relative:text;margin-left: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215</wp:posOffset>
                </wp:positionH>
                <wp:positionV relativeFrom="paragraph">
                  <wp:posOffset>1759585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8.55pt;mso-position-vertical-relative:text;margin-left: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26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caffeic acid (CAS 331-39-5, C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vertAlign w:val="subscript"/>
          <w:lang w:val="en-US" w:eastAsia="zh-CN"/>
        </w:rPr>
        <w:t>9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vertAlign w:val="subscript"/>
          <w:lang w:val="en-US" w:eastAsia="zh-CN"/>
        </w:rPr>
        <w:t>8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vertAlign w:val="subscript"/>
          <w:lang w:val="en-US" w:eastAsia="zh-CN"/>
        </w:rPr>
        <w:t>4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caffeic acid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caffeic acid (CAS 331-39-5, C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9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H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8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O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4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40:14Z</dcterms:created>
  <dc:creator>Administrator</dc:creator>
  <dc:description/>
  <dc:language>en-US</dc:language>
  <cp:lastModifiedBy>徐小琼</cp:lastModifiedBy>
  <dcterms:modified xsi:type="dcterms:W3CDTF">2024-09-28T02:4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2EE5A195824114A25F6A599244FCCC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