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16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myricetin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529-44-2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318.2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rPr/>
        <w:object w:dxaOrig="2446" w:dyaOrig="1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8.5pt;margin-top:23.1pt;width:59.1pt;height:4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107324" r:id="rId2"/>
        </w:object>
        <w:object w:dxaOrig="196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9.7pt;margin-top:57.6pt;width:54.15pt;height:41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77523937" r:id="rId4"/>
        </w:object>
        <w:object w:dxaOrig="1887" w:dyaOrig="11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3pt;margin-top:21.35pt;width:43.75pt;height:26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61534669" r:id="rId6"/>
        </w:object>
        <w:object w:dxaOrig="1649" w:dyaOrig="10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4.1pt;margin-top:18.35pt;width:36.6pt;height:22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38889472" r:id="rId8"/>
        </w:object>
        <w:object w:dxaOrig="1438" w:dyaOrig="11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0.3pt;margin-top:21.6pt;width:33.95pt;height:2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74188921" r:id="rId10"/>
        </w:object>
        <w:drawing>
          <wp:inline distT="0" distB="0" distL="0" distR="0">
            <wp:extent cx="5262245" cy="14344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49851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40335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35</wp:posOffset>
                </wp:positionH>
                <wp:positionV relativeFrom="paragraph">
                  <wp:posOffset>225425</wp:posOffset>
                </wp:positionV>
                <wp:extent cx="29337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7.75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15</wp:posOffset>
                </wp:positionH>
                <wp:positionV relativeFrom="paragraph">
                  <wp:posOffset>1781175</wp:posOffset>
                </wp:positionV>
                <wp:extent cx="293370" cy="497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0.25pt;mso-position-vertical-relative:text;margin-left: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16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d</w:t>
      </w:r>
      <w:r>
        <w:rPr>
          <w:rFonts w:cs="Times New Roman" w:ascii="Times New Roman" w:hAnsi="Times New Roman"/>
        </w:rPr>
        <w:t xml:space="preserve"> myricetin (CAS 529-44-2, C</w:t>
      </w:r>
      <w:r>
        <w:rPr>
          <w:rFonts w:cs="Times New Roman" w:ascii="Times New Roman" w:hAnsi="Times New Roman"/>
          <w:vertAlign w:val="subscript"/>
        </w:rPr>
        <w:t>15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</w:rPr>
        <w:t>myricetin</w:t>
      </w:r>
      <w:r>
        <w:rPr>
          <w:rFonts w:cs="Times New Roman" w:ascii="Times New Roman" w:hAnsi="Times New Roman"/>
          <w:sz w:val="20"/>
          <w:szCs w:val="20"/>
        </w:rPr>
        <w:t>.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sz w:val="24"/>
          <w:szCs w:val="24"/>
        </w:rPr>
        <w:t>eaves</w:t>
      </w:r>
      <w:r>
        <w:rPr>
          <w:rFonts w:cs="Times New Roman" w:ascii="Times New Roman" w:hAnsi="Times New Roman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myricetin (CAS 529-44-2,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1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1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2:34Z</dcterms:created>
  <dc:creator>Administrator</dc:creator>
  <dc:description/>
  <dc:language>en-US</dc:language>
  <cp:lastModifiedBy>徐小琼</cp:lastModifiedBy>
  <dcterms:modified xsi:type="dcterms:W3CDTF">2024-09-28T02:3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D66FDF35142AE961C82120AB3E0D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