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4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oroxylin A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80-11-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284.26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053" w:dyaOrig="1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.6pt;margin-top:33.95pt;width:62.05pt;height:43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1172335" r:id="rId2"/>
        </w:object>
        <w:object w:dxaOrig="1802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9pt;margin-top:22.1pt;width:48.45pt;height:3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3406815" r:id="rId4"/>
        </w:object>
        <w:object w:dxaOrig="2038" w:dyaOrig="1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4.05pt;margin-top:63.2pt;width:53.4pt;height:33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98506132" r:id="rId6"/>
        </w:object>
        <w:object w:dxaOrig="1738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0.95pt;margin-top:59.6pt;width:47.6pt;height:34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48524198" r:id="rId8"/>
        </w:object>
        <w:object w:dxaOrig="117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1.3pt;margin-top:56.7pt;width:32.3pt;height:33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64014689" r:id="rId10"/>
        </w:object>
      </w:r>
      <w:r>
        <w:rPr/>
        <w:drawing>
          <wp:inline distT="0" distB="0" distL="0" distR="0">
            <wp:extent cx="5269865" cy="14293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63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25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3050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1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8625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6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4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oroxylin A (CAS 480-11-5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5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roxylin 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oroxylin A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480-11-5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6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  <w:tab/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7:51Z</dcterms:created>
  <dc:creator>Administrator</dc:creator>
  <dc:description/>
  <dc:language>en-US</dc:language>
  <cp:lastModifiedBy>徐小琼</cp:lastModifiedBy>
  <dcterms:modified xsi:type="dcterms:W3CDTF">2024-09-28T02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9D724575A4BC7983610411F3FFB5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