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8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ferul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1135-24-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94.1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712" w:dyaOrig="1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6.25pt;margin-top:59.15pt;width:40.6pt;height: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2883118" r:id="rId2"/>
        </w:object>
        <w:object w:dxaOrig="1712" w:dyaOrig="1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7pt;margin-top:40.15pt;width:43.9pt;height:28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8110918" r:id="rId4"/>
        </w:object>
        <w:object w:dxaOrig="1425" w:dyaOrig="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4.05pt;margin-top:18.75pt;width:36.4pt;height:2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1366206" r:id="rId6"/>
        </w:object>
        <w:object w:dxaOrig="1228" w:dyaOrig="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4.35pt;margin-top:72.8pt;width:32.85pt;height:2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90523799" r:id="rId8"/>
        </w:object>
      </w:r>
      <w:r>
        <w:rPr/>
        <w:drawing>
          <wp:inline distT="0" distB="0" distL="0" distR="0">
            <wp:extent cx="5269865" cy="14255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2" t="50674" r="-305" b="-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01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274320</wp:posOffset>
                </wp:positionV>
                <wp:extent cx="29337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21.6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830070</wp:posOffset>
                </wp:positionV>
                <wp:extent cx="293370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4.1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8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ferulic acid </w:t>
      </w:r>
      <w:r>
        <w:rPr>
          <w:rFonts w:cs="Times New Roman" w:ascii="Times New Roman" w:hAnsi="Times New Roman"/>
        </w:rPr>
        <w:t>(C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1135-24-6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The MS/MS fragments of standard </w:t>
      </w:r>
      <w:r>
        <w:rPr>
          <w:rFonts w:cs="Times New Roman" w:ascii="Times New Roman" w:hAnsi="Times New Roman"/>
          <w:lang w:val="en-US" w:eastAsia="zh-CN"/>
        </w:rPr>
        <w:t>ferulic acid</w:t>
      </w:r>
      <w:r>
        <w:rPr>
          <w:rFonts w:cs="Times New Roman" w:ascii="Times New Roman" w:hAnsi="Times New Roman"/>
          <w:sz w:val="20"/>
          <w:szCs w:val="20"/>
        </w:rPr>
        <w:t>.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in the </w:t>
      </w:r>
      <w:r>
        <w:rPr>
          <w:rFonts w:cs="Times New Roman" w:ascii="Times New Roman" w:hAnsi="Times New Roman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aves</w:t>
      </w:r>
      <w:r>
        <w:rPr>
          <w:rFonts w:cs="Times New Roman" w:ascii="Times New Roman" w:hAnsi="Times New Roman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ferulic acid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1135-24-6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>,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10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0" w:name="_Hlk120741264"/>
      <w:r>
        <w:rPr>
          <w:rFonts w:cs="Times New Roman" w:ascii="Times New Roman" w:hAnsi="Times New Roman"/>
          <w:b/>
          <w:sz w:val="24"/>
          <w:szCs w:val="24"/>
        </w:rPr>
        <w:t>References</w:t>
      </w:r>
      <w:bookmarkEnd w:id="0"/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30:45Z</dcterms:created>
  <dc:creator>Administrator</dc:creator>
  <dc:description/>
  <dc:language>en-US</dc:language>
  <cp:lastModifiedBy>徐小琼</cp:lastModifiedBy>
  <dcterms:modified xsi:type="dcterms:W3CDTF">2024-09-28T02:4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2FAA4FEC540268AAE28CA920440B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