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29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gallic acid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149-91-7,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7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5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170.1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1252" w:dyaOrig="1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6.25pt;margin-top:37.35pt;width:33.5pt;height:42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2279329" r:id="rId2"/>
        </w:object>
        <w:object w:dxaOrig="2102" w:dyaOrig="16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4.05pt;margin-top:23.15pt;width:50.75pt;height:29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45872481" r:id="rId4"/>
        </w:object>
        <w:object w:dxaOrig="1237" w:dyaOrig="11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5.3pt;margin-top:66.3pt;width:30.45pt;height:27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63121764" r:id="rId6"/>
        </w:object>
        <w:object w:dxaOrig="1174" w:dyaOrig="11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5.25pt;margin-top:70.1pt;width:29.7pt;height:28.8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37890031" r:id="rId8"/>
        </w:object>
      </w:r>
      <w:r>
        <w:rPr/>
        <w:drawing>
          <wp:inline distT="0" distB="0" distL="0" distR="0">
            <wp:extent cx="5271135" cy="143129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49674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140398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241300</wp:posOffset>
                </wp:positionV>
                <wp:extent cx="293370" cy="497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9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1797050</wp:posOffset>
                </wp:positionV>
                <wp:extent cx="293370" cy="497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1.5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29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gallic acid </w:t>
      </w:r>
      <w:r>
        <w:rPr>
          <w:rFonts w:cs="Times New Roman" w:ascii="Times New Roman" w:hAnsi="Times New Roman"/>
        </w:rPr>
        <w:t>(CAS</w:t>
      </w:r>
      <w:r>
        <w:rPr>
          <w:rFonts w:cs="Times New Roman" w:ascii="Times New Roman" w:hAnsi="Times New Roman"/>
          <w:lang w:val="en-US" w:eastAsia="zh-CN"/>
        </w:rPr>
        <w:t xml:space="preserve"> 149-91-7,</w:t>
      </w:r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 xml:space="preserve">The MS/MS fragments of standard </w:t>
      </w:r>
      <w:r>
        <w:rPr>
          <w:rFonts w:cs="Times New Roman" w:ascii="Times New Roman" w:hAnsi="Times New Roman"/>
          <w:lang w:val="en-US" w:eastAsia="zh-CN"/>
        </w:rPr>
        <w:t>gallic acid</w:t>
      </w:r>
      <w:r>
        <w:rPr>
          <w:rFonts w:cs="Times New Roman" w:ascii="Times New Roman" w:hAnsi="Times New Roman"/>
          <w:sz w:val="20"/>
          <w:szCs w:val="20"/>
        </w:rPr>
        <w:t>.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in the </w:t>
      </w:r>
      <w:r>
        <w:rPr>
          <w:rFonts w:cs="Times New Roman" w:ascii="Times New Roman" w:hAnsi="Times New Roman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sz w:val="24"/>
          <w:szCs w:val="24"/>
        </w:rPr>
        <w:t>eaves</w:t>
      </w:r>
      <w:r>
        <w:rPr>
          <w:rFonts w:cs="Times New Roman" w:ascii="Times New Roman" w:hAnsi="Times New Roman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allic acid </w:t>
      </w:r>
      <w:r>
        <w:rPr>
          <w:rFonts w:cs="Times New Roman" w:ascii="Times New Roman" w:hAnsi="Times New Roman"/>
          <w:sz w:val="24"/>
          <w:szCs w:val="24"/>
        </w:rPr>
        <w:t>(CA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49-91-7,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32:07Z</dcterms:created>
  <dc:creator>Administrator</dc:creator>
  <dc:description/>
  <dc:language>en-US</dc:language>
  <cp:lastModifiedBy>徐小琼</cp:lastModifiedBy>
  <dcterms:modified xsi:type="dcterms:W3CDTF">2024-09-28T02:4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D976F4C0348C3A973AF9BA3410C3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