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7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isoquercitr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82-35-9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64.3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925" w:dyaOrig="2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pt;margin-top:27.8pt;width:73.5pt;height:5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607127" r:id="rId2"/>
        </w:object>
        <w:object w:dxaOrig="2496" w:dyaOrig="1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8pt;margin-top:44.45pt;width:70.35pt;height:41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12013174" r:id="rId4"/>
        </w:object>
        <w:object w:dxaOrig="2636" w:dyaOrig="1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4.1pt;margin-top:2.35pt;width:72.95pt;height:40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0334800" r:id="rId6"/>
        </w:object>
        <w:object w:dxaOrig="1949" w:dyaOrig="14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5.6pt;margin-top:27.6pt;width:52.45pt;height:39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30436736" r:id="rId8"/>
        </w:object>
        <w:object w:dxaOrig="1174" w:dyaOrig="1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4.75pt;margin-top:55.9pt;width:31.75pt;height:3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39581638" r:id="rId10"/>
        </w:object>
      </w:r>
      <w:r>
        <w:rPr/>
        <w:drawing>
          <wp:inline distT="0" distB="0" distL="0" distR="0">
            <wp:extent cx="5269865" cy="14351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482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823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224790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7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780540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7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isoquercitrin (CAS 482-35-9, C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21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20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isoquercitr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isoquercitrin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482-35-9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1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0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7:42Z</dcterms:created>
  <dc:creator>Administrator</dc:creator>
  <dc:description/>
  <dc:language>en-US</dc:language>
  <cp:lastModifiedBy>徐小琼</cp:lastModifiedBy>
  <dcterms:modified xsi:type="dcterms:W3CDTF">2024-09-28T02:3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F4313AC14453DA7651647FD42847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