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0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ellag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476-66-4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302.19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2780" w:dyaOrig="1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7pt;margin-top:10.25pt;width:67.55pt;height:3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0675734" r:id="rId2"/>
        </w:object>
        <w:object w:dxaOrig="1705" w:dyaOrig="1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.3pt;margin-top:50.25pt;width:45.1pt;height:44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9602661" r:id="rId4"/>
        </w:object>
        <w:object w:dxaOrig="1574" w:dyaOrig="12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4.65pt;margin-top:59.5pt;width:40.9pt;height:32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7709976" r:id="rId6"/>
        </w:object>
        <w:object w:dxaOrig="1574" w:dyaOrig="12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9.1pt;margin-top:67.55pt;width:35.65pt;height:28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03258672" r:id="rId8"/>
        </w:object>
        <w:object w:dxaOrig="1223" w:dyaOrig="12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8.75pt;margin-top:51.4pt;width:33.25pt;height:34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79979882" r:id="rId10"/>
        </w:object>
      </w:r>
      <w:r>
        <w:rPr/>
        <w:drawing>
          <wp:inline distT="0" distB="0" distL="0" distR="0">
            <wp:extent cx="5269865" cy="1434465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4937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38557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266700</wp:posOffset>
                </wp:positionV>
                <wp:extent cx="293370" cy="497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21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1822450</wp:posOffset>
                </wp:positionV>
                <wp:extent cx="293370" cy="497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3.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266700</wp:posOffset>
                </wp:positionV>
                <wp:extent cx="293370" cy="497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21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</wp:posOffset>
                </wp:positionH>
                <wp:positionV relativeFrom="paragraph">
                  <wp:posOffset>1822450</wp:posOffset>
                </wp:positionV>
                <wp:extent cx="293370" cy="497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3.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0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ellagic acid (CAS 476-66-4, C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ellag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ellagic acid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476-66-4, 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14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3:18Z</dcterms:created>
  <dc:creator>Administrator</dc:creator>
  <dc:description/>
  <dc:language>en-US</dc:language>
  <cp:lastModifiedBy>徐小琼</cp:lastModifiedBy>
  <dcterms:modified xsi:type="dcterms:W3CDTF">2024-09-28T02:4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387C3172A433089E6AE14DACA5D8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