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kaempferol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 520-18-3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86.2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3602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pt;margin-top:10.35pt;width:99pt;height:5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26782" r:id="rId2"/>
        </w:object>
        <w:object w:dxaOrig="1942" w:dyaOrig="15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8.8pt;margin-top:55.9pt;width:54.05pt;height:42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904429" r:id="rId4"/>
        </w:object>
        <w:object w:dxaOrig="2693" w:dyaOrig="12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3.75pt;margin-top:64.75pt;width:70.7pt;height:3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94951554" r:id="rId6"/>
        </w:object>
        <w:object w:dxaOrig="1213" w:dyaOrig="10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15pt;margin-top:61.25pt;width:31.9pt;height:27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18800429" r:id="rId8"/>
        </w:object>
      </w:r>
      <w:r>
        <w:rPr/>
        <w:drawing>
          <wp:inline distT="0" distB="0" distL="0" distR="0">
            <wp:extent cx="5262245" cy="139954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082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4033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21145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6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720</wp:posOffset>
                </wp:positionH>
                <wp:positionV relativeFrom="paragraph">
                  <wp:posOffset>176720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1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2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kaempferol (CAS 520-18-3, C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kaempferol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kaempferol (CAS 520-18-3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8:35Z</dcterms:created>
  <dc:creator>Administrator</dc:creator>
  <dc:description/>
  <dc:language>en-US</dc:language>
  <cp:lastModifiedBy>徐小琼</cp:lastModifiedBy>
  <dcterms:modified xsi:type="dcterms:W3CDTF">2024-09-28T02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95C32D050490DA415878C14A46BD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