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1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galangin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548-83-4,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5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0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5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270.24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rPr/>
        <w:object w:dxaOrig="1528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pt;margin-top:62.9pt;width:40.25pt;height:34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2460387" r:id="rId2"/>
        </w:object>
        <w:object w:dxaOrig="1174" w:dyaOrig="11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6.75pt;margin-top:66.1pt;width:31.9pt;height:32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98091390" r:id="rId4"/>
        </w:object>
        <w:drawing>
          <wp:inline distT="0" distB="0" distL="0" distR="0">
            <wp:extent cx="5266690" cy="140652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50367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object w:dxaOrig="2030" w:dyaOrig="14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12.6pt;margin-top:21.05pt;width:53.75pt;height:39.6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8098955" r:id="rId7"/>
        </w:object>
        <w:object w:dxaOrig="1797" w:dyaOrig="145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18.9pt;margin-top:66.75pt;width:43.4pt;height:35.1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886476912" r:id="rId9"/>
        </w:object>
        <w:object w:dxaOrig="1455" w:dyaOrig="145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69.3pt;margin-top:60.9pt;width:38.65pt;height:38.4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948122881" r:id="rId11"/>
        </w:object>
      </w:r>
      <w:r>
        <w:rPr/>
        <w:drawing>
          <wp:inline distT="0" distB="0" distL="0" distR="0">
            <wp:extent cx="5267960" cy="138557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</wp:posOffset>
                </wp:positionH>
                <wp:positionV relativeFrom="paragraph">
                  <wp:posOffset>234950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8.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960</wp:posOffset>
                </wp:positionH>
                <wp:positionV relativeFrom="paragraph">
                  <wp:posOffset>1790700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41pt;mso-position-vertical-relative:text;margin-left: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15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galangin </w:t>
      </w:r>
      <w:r>
        <w:rPr>
          <w:rFonts w:cs="Times New Roman" w:ascii="Times New Roman" w:hAnsi="Times New Roman"/>
          <w:sz w:val="20"/>
          <w:szCs w:val="20"/>
        </w:rPr>
        <w:t>(CAS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548-83-4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15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0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</w:rPr>
        <w:t>5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 xml:space="preserve">The MS/MS fragments of standard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galangin</w:t>
      </w:r>
      <w:r>
        <w:rPr>
          <w:rFonts w:cs="Times New Roman" w:ascii="Times New Roman" w:hAnsi="Times New Roman"/>
          <w:sz w:val="20"/>
          <w:szCs w:val="20"/>
        </w:rPr>
        <w:t>.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galangin (CAS 548-83-4, C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15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H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10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O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5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34:46Z</dcterms:created>
  <dc:creator>Administrator</dc:creator>
  <dc:description/>
  <dc:language>en-US</dc:language>
  <cp:lastModifiedBy>徐小琼</cp:lastModifiedBy>
  <dcterms:modified xsi:type="dcterms:W3CDTF">2024-09-28T02:3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5916CAC2AC4A3094498733F4A93CD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