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sucros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57-50-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342.3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1298" w:dyaOrig="1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2pt;margin-top:43.5pt;width:33.05pt;height:3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0747037" r:id="rId2"/>
        </w:object>
        <w:object w:dxaOrig="1887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45pt;margin-top:65.25pt;width:44pt;height:29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99872752" r:id="rId4"/>
        </w:object>
        <w:object w:dxaOrig="1215" w:dyaOrig="11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5pt;margin-top:60.6pt;width:27pt;height:25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2227801" r:id="rId6"/>
        </w:object>
        <w:drawing>
          <wp:inline distT="0" distB="0" distL="0" distR="0">
            <wp:extent cx="5271135" cy="1412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40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595" w:dyaOrig="16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6.25pt;margin-top:37pt;width:68.45pt;height:43.9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91720828" r:id="rId9"/>
        </w:object>
      </w:r>
      <w:r>
        <w:rPr/>
        <w:drawing>
          <wp:inline distT="0" distB="0" distL="0" distR="0">
            <wp:extent cx="5262245" cy="1379855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9525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7.5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65100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0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9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sucrose (CAS 57-50-1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1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ucros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sucrose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57-50-1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8:42Z</dcterms:created>
  <dc:creator>Administrator</dc:creator>
  <dc:description/>
  <dc:language>en-US</dc:language>
  <cp:lastModifiedBy>徐小琼</cp:lastModifiedBy>
  <dcterms:modified xsi:type="dcterms:W3CDTF">2024-09-28T02:4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7EC9333004E53ABD2A3806C77197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