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6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galangin 3-methyl ether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6665-74-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284.26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object w:dxaOrig="2036" w:dyaOrig="1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15pt;margin-top:53.35pt;width:51.35pt;height:3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9414270" r:id="rId2"/>
        </w:object>
        <w:object w:dxaOrig="2012" w:dyaOrig="1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1.25pt;margin-top:56.3pt;width:49.65pt;height:3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48055083" r:id="rId4"/>
        </w:object>
        <w:object w:dxaOrig="1784" w:dyaOrig="19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2.45pt;margin-top:14.35pt;width:46pt;height:49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24680184" r:id="rId6"/>
        </w:object>
        <w:object w:dxaOrig="1535" w:dyaOrig="14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.95pt;margin-top:24.05pt;width:36.5pt;height:33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50390972" r:id="rId8"/>
        </w:object>
        <w:object w:dxaOrig="1359" w:dyaOrig="1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3.15pt;margin-top:40.8pt;width:36.5pt;height:31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1560108" r:id="rId10"/>
        </w:object>
      </w:r>
      <w:r>
        <w:rPr/>
        <w:drawing>
          <wp:inline distT="0" distB="0" distL="0" distR="0">
            <wp:extent cx="5266690" cy="145923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8981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140716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6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galangin 3-methyl ether (CAS 6665-74-3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6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5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galangin 3-methyl ether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23050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8.1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78625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0.6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galangin 3-methyl ether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 6665-74-3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6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5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rFonts w:eastAsia="SimSun" w:cs="Times New Roman" w:ascii="Times New Roman" w:hAnsi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.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ab/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  <w:lang w:val="en-US" w:eastAsia="zh-CN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52:58Z</dcterms:created>
  <dc:creator>Administrator</dc:creator>
  <dc:description/>
  <dc:language>en-US</dc:language>
  <cp:lastModifiedBy>徐小琼</cp:lastModifiedBy>
  <dcterms:modified xsi:type="dcterms:W3CDTF">2024-09-28T02:3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85E83C72C48BF91A388B07B73B69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