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salicyl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69-72-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138.12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173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51.8pt;width:30.7pt;height:3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3244106" r:id="rId2"/>
        </w:object>
        <w:object w:dxaOrig="1082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0.05pt;margin-top:19.4pt;width:26.75pt;height:21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5559504" r:id="rId4"/>
        </w:object>
        <w:object w:dxaOrig="1073" w:dyaOrig="6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65pt;margin-top:79.15pt;width:27.4pt;height:1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38147211" r:id="rId6"/>
        </w:object>
      </w:r>
      <w:r>
        <w:rPr/>
        <w:drawing>
          <wp:inline distT="0" distB="0" distL="0" distR="0">
            <wp:extent cx="5269865" cy="1435100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03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89380"/>
            <wp:effectExtent l="0" t="0" r="0" b="0"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0320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5895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1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salicylic acid (CAS 69-72-7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alicyl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salicylic acid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69-72-7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7:27Z</dcterms:created>
  <dc:creator>Administrator</dc:creator>
  <dc:description/>
  <dc:language>en-US</dc:language>
  <cp:lastModifiedBy>徐小琼</cp:lastModifiedBy>
  <dcterms:modified xsi:type="dcterms:W3CDTF">2024-09-28T02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D9035AD2B429C92445AE34AB1FD3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