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bookmarkStart w:id="0" w:name="_Hlk180200455"/>
      <w:r>
        <w:rPr>
          <w:rFonts w:cs="Times New Roman" w:ascii="Times New Roman" w:hAnsi="Times New Roman"/>
          <w:b/>
          <w:iCs/>
          <w:sz w:val="20"/>
          <w:szCs w:val="20"/>
        </w:rPr>
        <w:t>Table S1</w:t>
      </w:r>
      <w:r>
        <w:rPr>
          <w:rFonts w:cs="Times New Roman" w:ascii="Times New Roman" w:hAnsi="Times New Roman"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Lower detection threshold (mg/L) and detection wavelength </w:t>
      </w:r>
      <w:r>
        <w:rPr>
          <w:rFonts w:eastAsia="Times New Roman" w:cs="Times New Roman" w:ascii="Times New Roman" w:hAnsi="Times New Roman"/>
          <w:sz w:val="20"/>
          <w:szCs w:val="20"/>
          <w:lang w:val="en-GB" w:eastAsia="en-GB"/>
        </w:rPr>
        <w:t>(λ)</w:t>
      </w:r>
      <w:r>
        <w:rPr>
          <w:rFonts w:cs="Times New Roman" w:ascii="Times New Roman" w:hAnsi="Times New Roman"/>
          <w:sz w:val="20"/>
          <w:szCs w:val="20"/>
        </w:rPr>
        <w:t xml:space="preserve"> of the ICP-OES</w:t>
      </w:r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10"/>
        <w:gridCol w:w="2730"/>
      </w:tblGrid>
      <w:tr>
        <w:trPr>
          <w:trHeight w:val="288" w:hRule="atLeast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Lower detection threshold (mg/L)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Detection wavelength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GB" w:eastAsia="en-GB"/>
              </w:rPr>
              <w:t>(λ)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Al </w:t>
            </w:r>
          </w:p>
        </w:tc>
        <w:tc>
          <w:tcPr>
            <w:tcW w:w="3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396.153</w:t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As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193.696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Ba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33.527</w:t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B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49.677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Cd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28.802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Cr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67.716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Co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28.616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Cu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327.393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Pb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20.353</w:t>
            </w:r>
          </w:p>
        </w:tc>
      </w:tr>
      <w:tr>
        <w:trPr>
          <w:trHeight w:val="28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Li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670.784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Se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196.026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Ag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328.068</w:t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Sb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06.836</w:t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Mo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02.031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Pt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65.945</w:t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Rh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343.489</w:t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Sn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189.927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Ti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334.940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Sr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407.771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Fe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38.204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Zn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06.200</w:t>
            </w:r>
          </w:p>
        </w:tc>
      </w:tr>
      <w:tr>
        <w:trPr>
          <w:trHeight w:val="276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Mn 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1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57.610</w:t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Ni 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05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31.6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60"/>
        <w:jc w:val="both"/>
        <w:rPr/>
      </w:pPr>
      <w:bookmarkStart w:id="1" w:name="_Hlk180200502"/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Table S2</w:t>
      </w:r>
      <w:r>
        <w:rPr/>
        <w:t>: List of pesticide residues – information related to pesticide definition, chemical classification and pesticides action, retention time, quantify and qualifier ions</w:t>
      </w:r>
      <w:bookmarkEnd w:id="1"/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0"/>
        <w:gridCol w:w="1060"/>
        <w:gridCol w:w="1100"/>
        <w:gridCol w:w="1170"/>
        <w:gridCol w:w="1080"/>
        <w:gridCol w:w="907"/>
      </w:tblGrid>
      <w:tr>
        <w:trPr>
          <w:trHeight w:val="459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  <w:t xml:space="preserve">Analite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Chemical Class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Pesticide acti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RS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Retention time, min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fy trace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lifier ion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˃ 2 ˃ 3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Serial number</w:t>
            </w:r>
          </w:p>
        </w:tc>
      </w:tr>
      <w:tr>
        <w:trPr>
          <w:trHeight w:val="22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chlorvo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phospha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7 ˃79 ˃1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ceph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phospha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 ˃95 ˃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opoxu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arbam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2 ˃57 ˃1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Ometho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6 ˃110 ˃1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thopropho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N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 ˃126 ˃1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phenylamin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romatic am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, PG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9 ˃168 ˃1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propha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arbam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G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B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7 ˃213˃15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oxabenzofo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6 ˃183˃2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lpha Lind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83 ˃ 219˃217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metho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 ˃ 125 ˃1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arbofur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arbam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NE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9 ˃131 ˃1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eta Lind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 ˃183 ˃2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Lindan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3 ˃219 ˃1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azin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.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7 ˃152 ˃1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elta HC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9 ˃183 ˃2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hosphamidon 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.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7 ˃264˃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yrimethani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nilinopyrimid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8 ˃199˃2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hosphamidon 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7 ˃264˃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ethyl Parath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phospha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9 ˃125 ˃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Spiroxamine 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Morpholin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1 ˃126 ˃1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Heptachl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0 ˃272 ˃27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pyriphos methy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phospha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6 ˃288 ˃1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Vinclozol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icarboxi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2 ˃285˃1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Carbaryl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arbam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PG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5 ˃116 ˃1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etalaxy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henyla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 ˃160 ˃24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Isoprotur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henylure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B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6 ˃72 ˃2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ldr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1 ˃126 ˃1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alath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phospha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7 ˃125 ˃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Spiroxamine 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Morpholin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 ˃265 ˃26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irimiphos-methy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0 ˃276 ˃3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0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pyrifo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phospha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9 ˃314 ˃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</w:t>
            </w:r>
          </w:p>
        </w:tc>
      </w:tr>
      <w:tr>
        <w:trPr>
          <w:trHeight w:val="361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Heptachlor epoxide (trans, isomer A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.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3 ˃355 ˃35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</w:t>
            </w:r>
          </w:p>
        </w:tc>
      </w:tr>
      <w:tr>
        <w:trPr>
          <w:trHeight w:val="361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ndimethal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initroanil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B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3 ˃281 ˃16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3</w:t>
            </w:r>
          </w:p>
        </w:tc>
      </w:tr>
      <w:tr>
        <w:trPr>
          <w:trHeight w:val="361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apt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icarboxi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 151 ˃ 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iproni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Aminopyrazole carbonitril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9 ˃213 ˃3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</w:t>
            </w:r>
          </w:p>
        </w:tc>
      </w:tr>
      <w:tr>
        <w:trPr>
          <w:trHeight w:val="35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rodini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nilinopyrimid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210 ˃2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nconazol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161 ˃2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</w:tc>
      </w:tr>
      <w:tr>
        <w:trPr>
          <w:trHeight w:val="35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olp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hthali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260 ˃1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trans Chlordane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5 ˃377 ˃3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ocymidon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icarboxi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285 ˃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luopyra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yridylethyla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, N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195 ˃2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1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allethrin ci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yrethroid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 ˃81 ˃13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2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allethrin tran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yrethroid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1 ˃105 ˃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3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Paclobutrazol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G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5 ˃238 ˃1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4</w:t>
            </w:r>
          </w:p>
        </w:tc>
      </w:tr>
      <w:tr>
        <w:trPr>
          <w:trHeight w:val="1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lpha Endosulf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5 ˃239 ˃2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</w:t>
            </w:r>
          </w:p>
        </w:tc>
      </w:tr>
      <w:tr>
        <w:trPr>
          <w:trHeight w:val="130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cis Chlordane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5 ˃377 ˃3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</w:tc>
      </w:tr>
      <w:tr>
        <w:trPr>
          <w:trHeight w:val="130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lutriafo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164 ˃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</w:tc>
      </w:tr>
      <w:tr>
        <w:trPr>
          <w:trHeight w:val="234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Imazali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mid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5 ˃173 ˃2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Hexaconazol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216 ˃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ludioxoni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henylpyrr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7 ˃154 ˃1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</w:tc>
      </w:tr>
      <w:tr>
        <w:trPr>
          <w:trHeight w:val="3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eldr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3 ˃277 ˃27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p, p' - DDE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chlorine metaboli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8 ˃316 ˃2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Kresoxim methyl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robiluri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.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6 ˃131 ˃1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3</w:t>
            </w:r>
          </w:p>
        </w:tc>
      </w:tr>
      <w:tr>
        <w:trPr>
          <w:trHeight w:val="28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yclobutani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.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181 ˃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4</w:t>
            </w:r>
          </w:p>
        </w:tc>
      </w:tr>
      <w:tr>
        <w:trPr>
          <w:trHeight w:val="275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fenapy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Halogenated pyrrol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.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7 ˃249 ˃4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5</w:t>
            </w:r>
          </w:p>
        </w:tc>
      </w:tr>
      <w:tr>
        <w:trPr>
          <w:trHeight w:val="154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ndr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.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7 ˃265 ˃2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6</w:t>
            </w:r>
          </w:p>
        </w:tc>
      </w:tr>
      <w:tr>
        <w:trPr>
          <w:trHeight w:val="154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uprofez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hiadiaz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.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106 ˃1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7</w:t>
            </w:r>
          </w:p>
        </w:tc>
      </w:tr>
      <w:tr>
        <w:trPr>
          <w:trHeight w:val="296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eta Endosulfa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7 ˃207 ˃24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8</w:t>
            </w:r>
          </w:p>
        </w:tc>
      </w:tr>
      <w:tr>
        <w:trPr>
          <w:trHeight w:val="296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Bupirimate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minopyrimid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.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316 ˃1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9</w:t>
            </w:r>
          </w:p>
        </w:tc>
      </w:tr>
      <w:tr>
        <w:trPr>
          <w:trHeight w:val="296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roconazol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.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224 ˃1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0</w:t>
            </w:r>
          </w:p>
        </w:tc>
      </w:tr>
      <w:tr>
        <w:trPr>
          <w:trHeight w:val="30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, p' - DD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chlorine metaboli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.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7 ˃165 ˃2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</w:tc>
      </w:tr>
      <w:tr>
        <w:trPr>
          <w:trHeight w:val="30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Oxadixyl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henylam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132 ˃7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</w:tc>
      </w:tr>
      <w:tr>
        <w:trPr>
          <w:trHeight w:val="347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ndosulfan sulf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chlorine metaboli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4 ˃229 ˃2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</w:tc>
      </w:tr>
      <w:tr>
        <w:trPr>
          <w:trHeight w:val="27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Propiconazole I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3 ˃259 ˃1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Trifloxystrob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robiluri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1 ˃59 ˃1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</w:tc>
      </w:tr>
      <w:tr>
        <w:trPr>
          <w:trHeight w:val="331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opiconazole 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9 ˃259 ˃1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</w:tc>
      </w:tr>
      <w:tr>
        <w:trPr>
          <w:trHeight w:val="26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, p' - DD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chlorine metaboli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7 ˃165 ˃23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</w:tc>
      </w:tr>
      <w:tr>
        <w:trPr>
          <w:trHeight w:val="427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Quinoxif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Quinol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˃309 ˃3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8</w:t>
            </w:r>
          </w:p>
        </w:tc>
      </w:tr>
      <w:tr>
        <w:trPr>
          <w:trHeight w:val="23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Tebuconazole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iazol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0 ˃70 ˃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9</w:t>
            </w:r>
          </w:p>
        </w:tc>
      </w:tr>
      <w:tr>
        <w:trPr>
          <w:trHeight w:val="294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Spiromesif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Spirocyclic tetronic ac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.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 ˃ 273 ˃ 2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ndrin keton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Organochlorine metabolite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 ˃315 ˃31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1</w:t>
            </w:r>
          </w:p>
        </w:tc>
      </w:tr>
      <w:tr>
        <w:trPr>
          <w:trHeight w:val="24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hosm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phosph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1 ˃77 ˃9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ifenthri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yrethroid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5 ˃166 ˃18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3</w:t>
            </w:r>
          </w:p>
        </w:tc>
      </w:tr>
      <w:tr>
        <w:trPr>
          <w:trHeight w:val="290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enoxycar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arbama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6 ˃77 ˃18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4</w:t>
            </w:r>
          </w:p>
        </w:tc>
      </w:tr>
      <w:tr>
        <w:trPr>
          <w:trHeight w:val="30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etoxychl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rganochlorine</w:t>
              <w:tab/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2 ˃227 ˃22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toxazol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iphenyloxazoli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4 ˃300 ˃3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6</w:t>
            </w:r>
          </w:p>
        </w:tc>
      </w:tr>
      <w:tr>
        <w:trPr>
          <w:trHeight w:val="222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rmethrin 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.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 ˃165 ˃1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7</w:t>
            </w:r>
          </w:p>
        </w:tc>
      </w:tr>
      <w:tr>
        <w:trPr>
          <w:trHeight w:val="22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yridab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yridazino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, A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.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7 ˃148 ˃1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8</w:t>
            </w:r>
          </w:p>
        </w:tc>
      </w:tr>
      <w:tr>
        <w:trPr>
          <w:trHeight w:val="132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rmethrin 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 ˃165 ˃1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9</w:t>
            </w:r>
          </w:p>
        </w:tc>
      </w:tr>
      <w:tr>
        <w:trPr>
          <w:trHeight w:val="306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Cyflutrin I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.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6 ˃165 ˃2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0</w:t>
            </w:r>
          </w:p>
        </w:tc>
      </w:tr>
      <w:tr>
        <w:trPr>
          <w:trHeight w:val="243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fluthrin 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1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6 ˃165 ˃2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1</w:t>
            </w:r>
          </w:p>
        </w:tc>
      </w:tr>
      <w:tr>
        <w:trPr>
          <w:trHeight w:val="262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fluthrin I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6 ˃165 ˃2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2</w:t>
            </w:r>
          </w:p>
        </w:tc>
      </w:tr>
      <w:tr>
        <w:trPr>
          <w:trHeight w:val="281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fluthrin I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6 ˃165 ˃2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3</w:t>
            </w:r>
          </w:p>
        </w:tc>
      </w:tr>
      <w:tr>
        <w:trPr>
          <w:trHeight w:val="287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 ˃165 ˃2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4</w:t>
            </w:r>
          </w:p>
        </w:tc>
      </w:tr>
      <w:tr>
        <w:trPr>
          <w:trHeight w:val="322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 ˃165 ˃2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5</w:t>
            </w:r>
          </w:p>
        </w:tc>
      </w:tr>
      <w:tr>
        <w:trPr>
          <w:trHeight w:val="328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I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 ˃165 ˃2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6</w:t>
            </w:r>
          </w:p>
        </w:tc>
      </w:tr>
      <w:tr>
        <w:trPr>
          <w:trHeight w:val="21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 ˃165 ˃2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oscali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arboxamide aka anilid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42 ˃344 ˃1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8</w:t>
            </w:r>
          </w:p>
        </w:tc>
      </w:tr>
      <w:tr>
        <w:trPr>
          <w:trHeight w:val="229" w:hRule="atLeast"/>
        </w:trPr>
        <w:tc>
          <w:tcPr>
            <w:tcW w:w="144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thofenpro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yrethroid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2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4 ˃135 ˃1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zoxystrobin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robilurin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U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.68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8 ˃345 ˃37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0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AC – acaricide, IN – insecticide, NE – nematocide, FU –fungicide, PG – plant growth regulator, HB – herbicide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</w:r>
      <w:bookmarkStart w:id="2" w:name="_Hlk180200549"/>
      <w:bookmarkStart w:id="3" w:name="_Hlk180200549"/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Table S3</w:t>
      </w:r>
      <w:r>
        <w:rPr/>
        <w:t>: Validation parameters – calibration curves, correlation coefficients, linearity (range 5 – 50 µg/kg), recovery for two spiked levels and and relative standard deviations (RSDr)</w:t>
      </w:r>
      <w:bookmarkEnd w:id="3"/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711"/>
        <w:gridCol w:w="966"/>
        <w:gridCol w:w="800"/>
        <w:gridCol w:w="804"/>
        <w:gridCol w:w="800"/>
        <w:gridCol w:w="804"/>
      </w:tblGrid>
      <w:tr>
        <w:trPr>
          <w:trHeight w:val="459" w:hRule="atLeast"/>
        </w:trPr>
        <w:tc>
          <w:tcPr>
            <w:tcW w:w="18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  <w:t xml:space="preserve">Analite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Calibration curv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vertAlign w:val="superscript"/>
                <w:lang w:val="sr-Latn-CS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Spike 0.005 mg/k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vertAlign w:val="superscript"/>
                <w:lang w:val="sr-Latn-CS"/>
              </w:rPr>
              <w:t>b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Spike 0.050 mg/k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vertAlign w:val="superscript"/>
                <w:lang w:val="sr-Latn-CS"/>
              </w:rPr>
              <w:t>b</w:t>
            </w:r>
          </w:p>
        </w:tc>
      </w:tr>
      <w:tr>
        <w:trPr>
          <w:trHeight w:val="459" w:hRule="atLeast"/>
        </w:trPr>
        <w:tc>
          <w:tcPr>
            <w:tcW w:w="18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val="sl-SI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Rec (%)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RSDr (%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Rec (%)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sr-Latn-CS"/>
              </w:rPr>
              <w:t>RSDr (%)</w:t>
            </w:r>
          </w:p>
        </w:tc>
      </w:tr>
      <w:tr>
        <w:trPr>
          <w:trHeight w:val="2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chlorvos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CS"/>
              </w:rPr>
              <w:t>y=4.474x -26.95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0.9945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8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5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89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6.12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cephat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y=0.826x – 38.02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0.99154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89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1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93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3.22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opoxur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y=7.484x – 157.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0.99895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95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2.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9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2.15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Omethoat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y=2.153x – 10.3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0.99948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102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5.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103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4.58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thoprophos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822x – 50.87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154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9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0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2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phenylamin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4.901x – 32.96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4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6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49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propham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486x – 9.84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18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6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6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8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9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oxabenzofos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894x – 11.2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8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7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1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6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lpha Linda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658x – 10.3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9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44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methoat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791x – 88.9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7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0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94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arbofura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726x – 49.66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94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14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eta Linda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239x – 10.42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1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05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Lindan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355x – 6.08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9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5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29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azino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175x – 19.3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6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9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7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9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94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elta HCH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223x – 18.1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8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7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5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7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hosphamidon 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409x + 8.1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9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2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7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9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64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yrimethani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519x + 26.51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89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4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79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hosphamidon 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795x + 11.9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4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5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8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15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ethyl Parathio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566x – 50.9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26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5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93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Spiroxamine 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5.264x – 133.1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94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2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5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3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1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Heptachlor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719x – 59.08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9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8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9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0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pyriphos methy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884x + 9.9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77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8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76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Vinclozol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445x – 9.7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1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08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Carbaryl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881x – 210.9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8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7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28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etalaxy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497x – 13.58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49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0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45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Isoproturo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984x – 10.99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79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38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ldr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507x – 3.65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19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1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alathio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136x – 87.64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00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1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6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Spiroxamine 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8.345x – 552.9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0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15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irimiphos-methy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563x – 3.6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9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7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8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52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pyrifos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531x – 93.5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8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4</w:t>
            </w:r>
          </w:p>
        </w:tc>
      </w:tr>
      <w:tr>
        <w:trPr>
          <w:trHeight w:val="361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Heptachlor epoxide (trans, isomer A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239x – 3.6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25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.35</w:t>
            </w:r>
          </w:p>
        </w:tc>
      </w:tr>
      <w:tr>
        <w:trPr>
          <w:trHeight w:val="361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ndimethal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556x – 45.37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7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9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74</w:t>
            </w:r>
          </w:p>
        </w:tc>
      </w:tr>
      <w:tr>
        <w:trPr>
          <w:trHeight w:val="361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apta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789x – 3.79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7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0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52</w:t>
            </w:r>
          </w:p>
        </w:tc>
      </w:tr>
      <w:tr>
        <w:trPr>
          <w:trHeight w:val="35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iproni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441x – 11.6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84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1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48</w:t>
            </w:r>
          </w:p>
        </w:tc>
      </w:tr>
      <w:tr>
        <w:trPr>
          <w:trHeight w:val="35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rodini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154x – 4.5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78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2</w:t>
            </w:r>
          </w:p>
        </w:tc>
      </w:tr>
      <w:tr>
        <w:trPr>
          <w:trHeight w:val="35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nconazol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547x – 55.8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7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4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4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16</w:t>
            </w:r>
          </w:p>
        </w:tc>
      </w:tr>
      <w:tr>
        <w:trPr>
          <w:trHeight w:val="35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olpet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903x – 78.7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58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2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25</w:t>
            </w:r>
          </w:p>
        </w:tc>
      </w:tr>
      <w:tr>
        <w:trPr>
          <w:trHeight w:val="29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trans Chlordane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462x – 2.33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27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8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23</w:t>
            </w:r>
          </w:p>
        </w:tc>
      </w:tr>
      <w:tr>
        <w:trPr>
          <w:trHeight w:val="29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ocymidon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470x – 52.52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55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9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11</w:t>
            </w:r>
          </w:p>
        </w:tc>
      </w:tr>
      <w:tr>
        <w:trPr>
          <w:trHeight w:val="29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luopyram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156x – 17.5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85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.4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88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allethrin cis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821x – 18.4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323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.9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2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allethrin trans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038x – 42.4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125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4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1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43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Paclobutrazol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957x – 30.5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32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3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51</w:t>
            </w:r>
          </w:p>
        </w:tc>
      </w:tr>
      <w:tr>
        <w:trPr>
          <w:trHeight w:val="1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lpha Endosulfa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288x – 5.09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54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2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4</w:t>
            </w:r>
          </w:p>
        </w:tc>
      </w:tr>
      <w:tr>
        <w:trPr>
          <w:trHeight w:val="130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cis Chlordane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441x – 7.1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7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5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7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4</w:t>
            </w:r>
          </w:p>
        </w:tc>
      </w:tr>
      <w:tr>
        <w:trPr>
          <w:trHeight w:val="130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lutriafo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689x – 11.7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87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8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9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47</w:t>
            </w:r>
          </w:p>
        </w:tc>
      </w:tr>
      <w:tr>
        <w:trPr>
          <w:trHeight w:val="23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Imazali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534x + 0.8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356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2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6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15</w:t>
            </w:r>
          </w:p>
        </w:tc>
      </w:tr>
      <w:tr>
        <w:trPr>
          <w:trHeight w:val="23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Hexaconazol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867x + 0.44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88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.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31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ludioxoni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092x – 22.6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89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4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25</w:t>
            </w:r>
          </w:p>
        </w:tc>
      </w:tr>
      <w:tr>
        <w:trPr>
          <w:trHeight w:val="3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Dieldr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838x – 27.45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4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75</w:t>
            </w:r>
          </w:p>
        </w:tc>
      </w:tr>
      <w:tr>
        <w:trPr>
          <w:trHeight w:val="26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p, p' - DDE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067x – 9.14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9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08</w:t>
            </w:r>
          </w:p>
        </w:tc>
      </w:tr>
      <w:tr>
        <w:trPr>
          <w:trHeight w:val="28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Kresoxim methyl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834x – 58.78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83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7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9</w:t>
            </w:r>
          </w:p>
        </w:tc>
      </w:tr>
      <w:tr>
        <w:trPr>
          <w:trHeight w:val="28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yclobutani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677x – 23.5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97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9</w:t>
            </w:r>
          </w:p>
        </w:tc>
      </w:tr>
      <w:tr>
        <w:trPr>
          <w:trHeight w:val="275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hlorfenapyr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45x – 7.29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7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3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05</w:t>
            </w:r>
          </w:p>
        </w:tc>
      </w:tr>
      <w:tr>
        <w:trPr>
          <w:trHeight w:val="15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ndr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18x – 8.65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1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0</w:t>
            </w:r>
          </w:p>
        </w:tc>
      </w:tr>
      <w:tr>
        <w:trPr>
          <w:trHeight w:val="15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uprofez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652x – 14.64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9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05</w:t>
            </w:r>
          </w:p>
        </w:tc>
      </w:tr>
      <w:tr>
        <w:trPr>
          <w:trHeight w:val="296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eta Endosulfa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08x – 5.38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8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8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92</w:t>
            </w:r>
          </w:p>
        </w:tc>
      </w:tr>
      <w:tr>
        <w:trPr>
          <w:trHeight w:val="296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Bupirimate  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941x – 11.0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1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7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99</w:t>
            </w:r>
          </w:p>
        </w:tc>
      </w:tr>
      <w:tr>
        <w:trPr>
          <w:trHeight w:val="296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roconazol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264x – 24.7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7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21</w:t>
            </w:r>
          </w:p>
        </w:tc>
      </w:tr>
      <w:tr>
        <w:trPr>
          <w:trHeight w:val="30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, p' - DDD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490x – 37.4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6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17</w:t>
            </w:r>
          </w:p>
        </w:tc>
      </w:tr>
      <w:tr>
        <w:trPr>
          <w:trHeight w:val="30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Oxadixyl 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155x – 21.8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394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0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6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94</w:t>
            </w:r>
          </w:p>
        </w:tc>
      </w:tr>
      <w:tr>
        <w:trPr>
          <w:trHeight w:val="34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ndosulfan sulfat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282x – 6.9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69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.5</w:t>
            </w:r>
          </w:p>
        </w:tc>
      </w:tr>
      <w:tr>
        <w:trPr>
          <w:trHeight w:val="27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Propiconazole I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586x – 32.11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58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1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94</w:t>
            </w:r>
          </w:p>
        </w:tc>
      </w:tr>
      <w:tr>
        <w:trPr>
          <w:trHeight w:val="22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Trifloxystrob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238x – 86.70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67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4.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4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3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01</w:t>
            </w:r>
          </w:p>
        </w:tc>
      </w:tr>
      <w:tr>
        <w:trPr>
          <w:trHeight w:val="331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ropiconazole 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983x – 53.71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19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20</w:t>
            </w:r>
          </w:p>
        </w:tc>
      </w:tr>
      <w:tr>
        <w:trPr>
          <w:trHeight w:val="26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, p' - DDT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137x – 148.8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96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9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48</w:t>
            </w:r>
          </w:p>
        </w:tc>
      </w:tr>
      <w:tr>
        <w:trPr>
          <w:trHeight w:val="220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Quinoxife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2.559x – 9.85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81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8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55</w:t>
            </w:r>
          </w:p>
        </w:tc>
      </w:tr>
      <w:tr>
        <w:trPr>
          <w:trHeight w:val="23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Tebuconazole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780x – 46.88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5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03</w:t>
            </w:r>
          </w:p>
        </w:tc>
      </w:tr>
      <w:tr>
        <w:trPr>
          <w:trHeight w:val="294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Spiromesife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140x – 24.87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215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29</w:t>
            </w:r>
          </w:p>
        </w:tc>
      </w:tr>
      <w:tr>
        <w:trPr>
          <w:trHeight w:val="32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ndrin keton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216x + 1.63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49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35</w:t>
            </w:r>
          </w:p>
        </w:tc>
      </w:tr>
      <w:tr>
        <w:trPr>
          <w:trHeight w:val="24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hosmet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378x – 136.6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29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6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33</w:t>
            </w:r>
          </w:p>
        </w:tc>
      </w:tr>
      <w:tr>
        <w:trPr>
          <w:trHeight w:val="26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ifenthri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4.292x – 13.07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44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1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94</w:t>
            </w:r>
          </w:p>
        </w:tc>
      </w:tr>
      <w:tr>
        <w:trPr>
          <w:trHeight w:val="290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enoxycarb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063x – 31.29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042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65</w:t>
            </w:r>
          </w:p>
        </w:tc>
      </w:tr>
      <w:tr>
        <w:trPr>
          <w:trHeight w:val="30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Metoxychlor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4.591x – 45.8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74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19</w:t>
            </w:r>
          </w:p>
        </w:tc>
      </w:tr>
      <w:tr>
        <w:trPr>
          <w:trHeight w:val="32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toxazol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1.010x – 26.16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0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8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8.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83</w:t>
            </w:r>
          </w:p>
        </w:tc>
      </w:tr>
      <w:tr>
        <w:trPr>
          <w:trHeight w:val="222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rmethrin 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549x + 2.31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78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9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.51</w:t>
            </w:r>
          </w:p>
        </w:tc>
      </w:tr>
      <w:tr>
        <w:trPr>
          <w:trHeight w:val="22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yridaben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4.694x – 62.40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097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08</w:t>
            </w:r>
          </w:p>
        </w:tc>
      </w:tr>
      <w:tr>
        <w:trPr>
          <w:trHeight w:val="132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ermethrin 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477x – 36.71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4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8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8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18</w:t>
            </w:r>
          </w:p>
        </w:tc>
      </w:tr>
      <w:tr>
        <w:trPr>
          <w:trHeight w:val="306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Cyflutrin I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62x – 0.58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1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0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22</w:t>
            </w:r>
          </w:p>
        </w:tc>
      </w:tr>
      <w:tr>
        <w:trPr>
          <w:trHeight w:val="24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fluthrin 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297x + 1.97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479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5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.8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64</w:t>
            </w:r>
          </w:p>
        </w:tc>
      </w:tr>
      <w:tr>
        <w:trPr>
          <w:trHeight w:val="262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fluthrin I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154x + 18.10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28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.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9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08</w:t>
            </w:r>
          </w:p>
        </w:tc>
      </w:tr>
      <w:tr>
        <w:trPr>
          <w:trHeight w:val="281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fluthrin IV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61x – 3.24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55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3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2.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16</w:t>
            </w:r>
          </w:p>
        </w:tc>
      </w:tr>
      <w:tr>
        <w:trPr>
          <w:trHeight w:val="28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21x – 11.2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1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.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15</w:t>
            </w:r>
          </w:p>
        </w:tc>
      </w:tr>
      <w:tr>
        <w:trPr>
          <w:trHeight w:val="322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412x – 2.36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097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3.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33</w:t>
            </w:r>
          </w:p>
        </w:tc>
      </w:tr>
      <w:tr>
        <w:trPr>
          <w:trHeight w:val="328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I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294x – 2.38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5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9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5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73</w:t>
            </w:r>
          </w:p>
        </w:tc>
      </w:tr>
      <w:tr>
        <w:trPr>
          <w:trHeight w:val="21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Cypermethrin IV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389x – 9.55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22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.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86</w:t>
            </w:r>
          </w:p>
        </w:tc>
      </w:tr>
      <w:tr>
        <w:trPr>
          <w:trHeight w:val="225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Boscalid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3.190x – 10.4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777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4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4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8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44</w:t>
            </w:r>
          </w:p>
        </w:tc>
      </w:tr>
      <w:tr>
        <w:trPr>
          <w:trHeight w:val="229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Ethofenprox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4.831x – 10.47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910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6.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3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97</w:t>
            </w:r>
          </w:p>
        </w:tc>
      </w:tr>
      <w:tr>
        <w:trPr>
          <w:trHeight w:val="274" w:hRule="atLeast"/>
        </w:trPr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Azoxystrobin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y=0.733x + 17.32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.99665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7.8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.1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2.2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.61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- limit of quantification 0.005 mg/kg. Measurement uncertainty: laboratory value 35%, adopted 50%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- Recovery (Rec) and precision (RSDr) asssays: spiked blank sediment, n=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bookmarkStart w:id="4" w:name="_Hlk180200593"/>
      <w:r>
        <w:rPr>
          <w:rFonts w:cs="Times New Roman" w:ascii="Times New Roman" w:hAnsi="Times New Roman"/>
          <w:b/>
          <w:sz w:val="20"/>
          <w:szCs w:val="20"/>
        </w:rPr>
        <w:t>Table S4</w:t>
      </w:r>
      <w:r>
        <w:rPr>
          <w:rFonts w:cs="Times New Roman" w:ascii="Times New Roman" w:hAnsi="Times New Roman"/>
          <w:sz w:val="20"/>
          <w:szCs w:val="20"/>
        </w:rPr>
        <w:t>: Concentrations of elements in the muscle tissue of the black bullhead are expressed in mg k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wet weight</w:t>
      </w:r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63"/>
        <w:gridCol w:w="863"/>
        <w:gridCol w:w="863"/>
        <w:gridCol w:w="863"/>
        <w:gridCol w:w="1100"/>
        <w:gridCol w:w="1020"/>
        <w:gridCol w:w="880"/>
      </w:tblGrid>
      <w:tr>
        <w:trPr>
          <w:trHeight w:val="276" w:hRule="atLeast"/>
        </w:trPr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Pb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Cd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As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Hg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Cu 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Fe 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Zn </w:t>
            </w:r>
          </w:p>
        </w:tc>
      </w:tr>
      <w:tr>
        <w:trPr>
          <w:trHeight w:val="276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Control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1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4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7.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8.60</w:t>
            </w:r>
          </w:p>
        </w:tc>
      </w:tr>
      <w:tr>
        <w:trPr>
          <w:trHeight w:val="276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June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9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9.7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41.10</w:t>
            </w:r>
          </w:p>
        </w:tc>
      </w:tr>
      <w:tr>
        <w:trPr>
          <w:trHeight w:val="276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July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4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6.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5.30</w:t>
            </w:r>
          </w:p>
        </w:tc>
      </w:tr>
      <w:tr>
        <w:trPr>
          <w:trHeight w:val="276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Augu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1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4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6.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0.70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September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12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01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nd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0.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6.3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  <w:t>25.60</w:t>
            </w:r>
          </w:p>
        </w:tc>
      </w:tr>
    </w:tbl>
    <w:p>
      <w:pPr>
        <w:pStyle w:val="Normal"/>
        <w:tabs>
          <w:tab w:val="clear" w:pos="720"/>
          <w:tab w:val="left" w:pos="2392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d- non detected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58:00Z</dcterms:created>
  <dc:creator>Jovana</dc:creator>
  <dc:description/>
  <cp:keywords/>
  <dc:language>en-US</dc:language>
  <cp:lastModifiedBy>Jovana</cp:lastModifiedBy>
  <dcterms:modified xsi:type="dcterms:W3CDTF">2024-10-22T10:11:00Z</dcterms:modified>
  <cp:revision>4</cp:revision>
  <dc:subject/>
  <dc:title/>
</cp:coreProperties>
</file>